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10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X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28"/>
        </w:rPr>
        <w:t>25 мая 2021 года 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 с увеличением неналоговых  поступлений в сумме 208,1 тысяч рублей, а также увеличением расходов бюджета на сумму 208,1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1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70534,5 тысяча рублей» заменить словами «70642,6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78687,5 тысяч рублей» заменить словами «78795,6 тысяч рублей»;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 доходов  на  2021  год»  изложить  в новой  редакции  (приложение №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№ 7 «Ведомственная структура расходов бюджета Новотаманского сельского поселения Темрюкского района на 2021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Л.А. Золотаре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5 »  мая 2021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25 » мая 2021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1-05-25T08:25:00Z</cp:lastPrinted>
  <dcterms:modified xsi:type="dcterms:W3CDTF">2021-05-28T05:45:00Z</dcterms:modified>
  <cp:revision>204</cp:revision>
  <dc:subject/>
  <dc:title>       </dc:title>
</cp:coreProperties>
</file>