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/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 № 19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ельского поселения Темрюкского района от ___________ №_____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rPr/>
            </w:pPr>
            <w:r>
              <w:rPr/>
              <w:t>-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>
          <w:trHeight w:val="21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у жителей поселения высоких духовно-нравственных ценностей, патриотического сознания, любви к малой Роди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одичность размещения информации на официальном сайте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в С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-2023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960,2 тыс. рублей, в том числе:</w:t>
            </w:r>
          </w:p>
          <w:p>
            <w:pPr>
              <w:pStyle w:val="Normal"/>
              <w:rPr/>
            </w:pPr>
            <w:r>
              <w:rPr/>
              <w:t>2021 год-317,2 тыс.рублей; 2022 год-155,0 тыс.рублей; 2023 год- 488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сельского поселения Темрюкского района                         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в СМИ,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на официальном сайте Новотаманского сельского поселения Темрюкск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ovota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й сети общего пользования «Интернет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 задачей программы я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любви к малой Роди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«Обеспечение информационного освещения деятельности администрации Новотаманского сельского поселения Темрюкс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змещения информации на официальном сайте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Новотаманского сельского поселения Темрюкского района и Совета Новотаман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304"/>
        <w:gridCol w:w="681"/>
        <w:gridCol w:w="283"/>
        <w:gridCol w:w="425"/>
        <w:gridCol w:w="142"/>
        <w:gridCol w:w="621"/>
        <w:gridCol w:w="88"/>
        <w:gridCol w:w="620"/>
        <w:gridCol w:w="230"/>
        <w:gridCol w:w="1613"/>
        <w:gridCol w:w="178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любви к малой Родин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1-2023 годы составляет 960,2 тысяч рублей, в том числе в 2021 году - 317,2 тысяч рублей, в 2022 году – 155,0 тысячи рублей, в 2023 году – 488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 А.А. Черников 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00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hyperlink" Target="https://novotama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User</cp:lastModifiedBy>
  <cp:lastPrinted>2022-05-26T11:07:00Z</cp:lastPrinted>
  <dcterms:modified xsi:type="dcterms:W3CDTF">2022-06-24T06:28:00Z</dcterms:modified>
  <cp:revision>71</cp:revision>
  <dc:subject/>
  <dc:title>Приложение</dc:title>
</cp:coreProperties>
</file>