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Внести </w:t>
      </w:r>
      <w:r>
        <w:rPr>
          <w:sz w:val="28"/>
          <w:szCs w:val="28"/>
        </w:rPr>
        <w:t>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)приложение «Муниципальная программа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беспечение информационного освещения деятельности администрации Новотаманского сельского поселения Темрюкского района на 2021-2023 годы»изложить в новой редакции (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овому отделу (И.А. Бельтюковой)  официально разместить (опубликовать) настоящее постановление 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Н.В. Ротар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ы Новотаман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Темрюкского района                                                         А.А. Черников</w:t>
      </w:r>
      <w:r>
        <w:br w:type="page"/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 xml:space="preserve">                     </w:t>
        <w:tab/>
        <w:t xml:space="preserve">                     И.А. Бельт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 xml:space="preserve">             А.А. Чер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User</cp:lastModifiedBy>
  <cp:lastPrinted>2022-05-25T09:43:00Z</cp:lastPrinted>
  <dcterms:modified xsi:type="dcterms:W3CDTF">2022-06-24T06:24:00Z</dcterms:modified>
  <cp:revision>93</cp:revision>
  <dc:subject/>
  <dc:title>О покрытии  временного кассового разрыва</dc:title>
</cp:coreProperties>
</file>