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</w:tblGrid>
            <w:tr>
              <w:trPr>
                <w:trHeight w:val="319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блюд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785,8 тысяч рублей, в том числе 2021 год 1928,6 тысяч рублей, 2022 год – 1928,6 тысяч рублей, 2023 год – 1928,6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униципальное бюджетное учреждение «Новотаманский культурно-социально центр»,  муниципальное казённое учреждение «Новотаманская производственно-эксплутационная служба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21-2023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1417"/>
        <w:gridCol w:w="1134"/>
        <w:gridCol w:w="1134"/>
        <w:gridCol w:w="99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, выполняемых муниципальным казённым учреждением «Новотаманская централизованная бухгалтерия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134"/>
      </w:tblGrid>
      <w:tr>
        <w:trPr>
          <w:trHeight w:val="2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785,8 тысяч рублей из средств местного бюджета, в том числе 2021 год – 1928,6 тысяч рублей, 2022 год – 1928,6 тысяч рублей, 2023 год – 1928,6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-PC</cp:lastModifiedBy>
  <cp:lastPrinted>2021-05-20T09:14:00Z</cp:lastPrinted>
  <dcterms:modified xsi:type="dcterms:W3CDTF">2021-05-20T05:14:00Z</dcterms:modified>
  <cp:revision>132</cp:revision>
  <dc:subject/>
  <dc:title>                                                                                 УТВЕРЖДЕНА                                                                                           </dc:title>
</cp:coreProperties>
</file>