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50647,5 тысяч рублей, в том числе 2021 год – 21000,9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</w:rPr>
              <w:t>14346,1 тысяч рублей, в том числе 2021 год – 4750,1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2021-2023 годы –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50647,5 тысяч рублей, в том числе: из средств местного бюджета 2021 год – 21000,9 тысяч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0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а финансового отдела                                                          А.О. Наушин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1-05-20T08:52:00Z</cp:lastPrinted>
  <dcterms:modified xsi:type="dcterms:W3CDTF">2021-07-21T08:05:00Z</dcterms:modified>
  <cp:revision>205</cp:revision>
  <dc:subject/>
  <dc:title>ПРИЛОЖЕНИЕ</dc:title>
</cp:coreProperties>
</file>