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____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3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 №  _______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аманского сельского поселения 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№ _______)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» муниципальной программы «Эффективное муниципальное управление на 2021-2023 год Ново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 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 администрации Новотаманского сельского поселения Темрюкского района, финансовый отде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го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беспечение долгосрочной сбалансированности и устойчивости бюджета Новотаманского сельского поселения Темрюкского район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уществления закупок товаров, работ и услуг для обеспечения  муниципальных нужд </w:t>
            </w:r>
            <w:r>
              <w:rPr>
                <w:color w:val="000000"/>
              </w:rPr>
              <w:t>с системами планирования и исполнения бюджет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3 год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14346,1 тысяч рублей, в том числе 2021 год – 4750,1 тысяч рублей, 2022 год – 4798,0 тысяч рублей, 2023 год – 4798,8 тысяч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360"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и долгосрочном финансовом планировании. Формирование финансового плана на долгосрочную перспективу - задача, которую предстоит решить в рамках реализации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Деятельность в этом направлении призвана повысить эффективность муниципального управления, обеспечить выполнение расходных обязательств в полном объеме и решение приоритетных задач социально-экономического развития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в условиях ограниченности ресурс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ход к формированию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оступательное развитие, к настоящему времени процесс формирования целостной системы муниципального управления еще не завершен. Сформулированные стратегические цели и задачи социально-экономического развития требуют продолжения и углубле</w:t>
      </w:r>
      <w:bookmarkStart w:id="0" w:name="_GoBack"/>
      <w:bookmarkEnd w:id="0"/>
      <w:r>
        <w:rPr>
          <w:sz w:val="28"/>
          <w:szCs w:val="28"/>
        </w:rPr>
        <w:t xml:space="preserve">ния бюджетных реформ с выходом системы муниципального управления на качественно новый уровень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sz w:val="28"/>
          <w:szCs w:val="28"/>
        </w:rPr>
        <w:t>Цели, задачи и целевые показатели, сроки и этапы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еспечение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является важнейшей предпосылкой финансового обеспечения принятых расходных обязательств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создает базовые условия для социально-экономического развития по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ями подпрограммы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 муниципальными финансами в </w:t>
      </w:r>
      <w:r>
        <w:rPr>
          <w:sz w:val="28"/>
          <w:szCs w:val="28"/>
        </w:rPr>
        <w:t>Новотаманского сельском поселении Темрюкского района</w:t>
      </w:r>
      <w:r>
        <w:rPr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обеспечение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осуществления закупок товаров, работ и услуг для обеспечения муниципальных нужд </w:t>
      </w:r>
      <w:r>
        <w:rPr>
          <w:color w:val="000000"/>
          <w:sz w:val="28"/>
          <w:szCs w:val="28"/>
        </w:rPr>
        <w:t>с системами планирования и исполнения бюджета.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21-2023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под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276"/>
        <w:gridCol w:w="992"/>
        <w:gridCol w:w="992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дпрограмма  № 1 «Реализация муниципальных функций, связанных с муниципальным управлением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6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од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од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49"/>
        <w:gridCol w:w="1135"/>
        <w:gridCol w:w="852"/>
        <w:gridCol w:w="857"/>
        <w:gridCol w:w="276"/>
        <w:gridCol w:w="574"/>
        <w:gridCol w:w="139"/>
        <w:gridCol w:w="711"/>
        <w:gridCol w:w="709"/>
        <w:gridCol w:w="1276"/>
        <w:gridCol w:w="284"/>
        <w:gridCol w:w="1275"/>
        <w:gridCol w:w="1624"/>
        <w:gridCol w:w="282"/>
      </w:tblGrid>
      <w:tr>
        <w:trPr>
          <w:trHeight w:val="130" w:hRule="atLeast"/>
        </w:trPr>
        <w:tc>
          <w:tcPr>
            <w:tcW w:w="15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94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речень основных мероприятий подпрограмм</w:t>
            </w:r>
            <w:r>
              <w:rPr>
                <w:sz w:val="28"/>
                <w:szCs w:val="28"/>
              </w:rPr>
              <w:t xml:space="preserve">ы  </w:t>
            </w:r>
          </w:p>
        </w:tc>
      </w:tr>
      <w:tr>
        <w:trPr>
          <w:trHeight w:val="32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на, всего (тыс. руб.)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го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ение долгосрочной сбалансированности  и устойчивости бюджета Новотаманского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составление и исполнение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повышение эффективности оказания муниципальных услуг муниципальными учреждениями на основе </w:t>
            </w:r>
            <w:r>
              <w:rPr/>
              <w:t>совершенствования практики</w:t>
            </w:r>
            <w:r>
              <w:rPr>
                <w:color w:val="000000"/>
              </w:rPr>
              <w:t xml:space="preserve">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еспечение деятельности администрации Новотаманского сельского поселени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2" w:right="-114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379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5"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7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Выплаты заработной платы, командировочных расходов и прочих доплат, оплата услуг и налогов, приобретение материальных запас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обязательств муниципального образ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ов ГПХ, приобретение почтовой корреспонденции, исполнение судебных актов, прочи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46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8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155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2" w:type="dxa"/>
            <w:gridSpan w:val="1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4346,1 тысяч рублей, в том числе 2021 год – 4750,1 тысяч рублей, 2022год – 4798,0 тысяч рублей, 2023 год – 4798,0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ведётся из средств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right="38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6. </w:t>
      </w:r>
      <w:bookmarkEnd w:id="1"/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TextBody"/>
        <w:ind w:right="-1" w:hanging="0"/>
        <w:jc w:val="both"/>
        <w:rPr/>
      </w:pPr>
      <w:r>
        <w:rPr>
          <w:szCs w:val="28"/>
        </w:rPr>
        <w:t>начальника финансового отдела                                                         А.О. Науш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User</cp:lastModifiedBy>
  <cp:lastPrinted>2021-05-20T09:12:00Z</cp:lastPrinted>
  <dcterms:modified xsi:type="dcterms:W3CDTF">2021-07-21T08:07:00Z</dcterms:modified>
  <cp:revision>158</cp:revision>
  <dc:subject/>
  <dc:title>                                                                                 УТВЕРЖДЕНА                                                                                           </dc:title>
</cp:coreProperties>
</file>