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вопроса</w:t>
      </w:r>
      <w:r>
        <w:rPr>
          <w:rFonts w:cs="Times New Roman" w:ascii="Times New Roman" w:hAnsi="Times New Roman"/>
          <w:sz w:val="28"/>
          <w:szCs w:val="28"/>
        </w:rPr>
        <w:t xml:space="preserve">: проведение антикоррупционной экспертизы проекта постановления администрации Новотаманского сельского поселения Темрюк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Развитие и реконструкция (ремонт) систем наружного освещения населенных пунктов Новотаманского сельского поселения Темрюкского района  на 2018-2020 годы»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чальником общего отдела Л.А. Золотаре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38:00Z</cp:lastPrinted>
  <dcterms:modified xsi:type="dcterms:W3CDTF">2017-09-14T14:45:00Z</dcterms:modified>
  <cp:revision>11</cp:revision>
  <dc:subject/>
  <dc:title/>
</cp:coreProperties>
</file>