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4140" w:leader="none"/>
        </w:tabs>
        <w:ind w:left="-180" w:firstLine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2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XXIII</w:t>
      </w:r>
      <w:r>
        <w:rPr>
          <w:sz w:val="28"/>
          <w:szCs w:val="28"/>
        </w:rPr>
        <w:t xml:space="preserve"> 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01 </w:t>
      </w:r>
      <w:r>
        <w:rPr>
          <w:sz w:val="28"/>
          <w:szCs w:val="28"/>
        </w:rPr>
        <w:t xml:space="preserve"> ноября  2018 года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    пос. Таманский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«Об индикативном пла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иально-экономического развития Новотаманского сельского поселения Темрюкского  района на 2019 год и на плановый  период 2020-2021 годы», назначении даты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и создании оргкомитета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03 года № 3267-КЗ «О стратегическом планировании и индикативных планах социально-экономического развития в  Краснодарском крае»,  Совет Новотаманского сельского поселения Темрюкск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Новотаманского сельского поселения  Темрюкского района на 2019 год и на плановый период 2020-2021 годы» в районной газете «Тамань»,  на сайте администрации Новотам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Новотаманского сельского поселения Темрюкского района на 2019 год и на плановый период 2020-2021 год» 22 ноября 2018 год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Новотаманского сельского поселения  Темрюкского района на 2019 год и на плановый период 2020-2021 годы» (приложение № 2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4. Контроль за исполнением настоящего решения возложить на заместителя главы Новотаманского сельского поселения Темрюкского района                (В.С. Бригадиренко) </w:t>
      </w:r>
      <w:r>
        <w:rPr>
          <w:sz w:val="28"/>
          <w:szCs w:val="18"/>
        </w:rPr>
        <w:t xml:space="preserve"> и  постоянную комиссию Совета 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Лобач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8"/>
      </w:tblGrid>
      <w:tr>
        <w:trPr>
          <w:trHeight w:val="2290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 xml:space="preserve">   ноября   2018 года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 xml:space="preserve">  ноября 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убликовании проекта решения «Об индикативном план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циально-экономического развития Новотаманского сельского поселения Темрюкского  района на 2019 год и на плановый  период 2020-2021 годы», назначении даты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убличных слушаний и создании оргкомитета по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</w:t>
      </w:r>
      <w:r>
        <w:rPr>
          <w:i/>
          <w:sz w:val="28"/>
          <w:szCs w:val="28"/>
        </w:rPr>
        <w:tab/>
        <w:t xml:space="preserve">                   </w:t>
      </w:r>
      <w:r>
        <w:rPr>
          <w:sz w:val="28"/>
          <w:szCs w:val="28"/>
        </w:rPr>
        <w:t>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Т.А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чальник  юридического  отдела                                                       Т.А. Фролова</w:t>
      </w:r>
    </w:p>
    <w:p>
      <w:pPr>
        <w:pStyle w:val="Normal"/>
        <w:spacing w:before="0" w:after="12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Пользователь Windows</cp:lastModifiedBy>
  <cp:lastPrinted>2016-11-14T09:34:00Z</cp:lastPrinted>
  <dcterms:modified xsi:type="dcterms:W3CDTF">2018-11-02T08:28:00Z</dcterms:modified>
  <cp:revision>102</cp:revision>
  <dc:subject/>
  <dc:title/>
</cp:coreProperties>
</file>