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21-2023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ординатор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 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бъём необходимых для реализации подпрограммы «Сельская культура» средств в 2021-2023 год – 43989,7 тысяч рублей средства местного бюджета, в том числе 2021 год – 15189,9 тысяч рублей; 2022 год – 14399,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яч рублей; 2023 год – 14399,9 тысяч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33 коллектива художественного творчества, любительских клубов и объединений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Тама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Гарм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Поющая аквар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самбль народных инструментов «Талисм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Лира душ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Умелые ру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Пинг и Пон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Ветер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Дамский кап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Сингита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Маска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Весел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кружок «Калейдоско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ая группа «Надеж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удия эстрадного танца «Степ аэроб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 фольклорных постановок «Б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ужок игры на гитаре «Аккор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Быстр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а чашкой ч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фланкировки «Казачья ш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«Хорошее настроени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ДК п. Прогр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эстрадной песни «Селян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ростково - спортивный клуб «Легк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Женский клуб «Надежд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тательский клуб «Леген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пожилых людей «Золотой возрас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родно-театральная студия «Балаг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рекламно-оформительской работы «Креати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Заба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Улыбка»</w:t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Целевые показатели муниципальной подпрограммы</w:t>
      </w:r>
    </w:p>
    <w:p>
      <w:pPr>
        <w:pStyle w:val="Normal"/>
        <w:tabs>
          <w:tab w:val="clear" w:pos="708"/>
          <w:tab w:val="center" w:pos="4677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351"/>
        <w:gridCol w:w="1743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подпрограммы составляет 43989,7 тысяч рублей средства местного бюджета, в том числе 2021 год – 15189,9 тысяч рублей; 2022 год – 14399,9 тысяч рублей; 2023 год – 14399,9 тысяч рублей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-2023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5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63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02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1-PC</cp:lastModifiedBy>
  <cp:lastPrinted>2021-05-21T09:07:00Z</cp:lastPrinted>
  <dcterms:modified xsi:type="dcterms:W3CDTF">2021-05-21T05:07:00Z</dcterms:modified>
  <cp:revision>115</cp:revision>
  <dc:subject/>
  <dc:title>Ведомственная целевая программа "Капитальный ремонт и ремонт</dc:title>
</cp:coreProperties>
</file>