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 18.05.2021</w:t>
        <w:tab/>
        <w:tab/>
        <w:t xml:space="preserve">                  </w:t>
        <w:tab/>
        <w:t xml:space="preserve"> </w:t>
        <w:tab/>
        <w:t xml:space="preserve">                                    №  12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 на 2021-2023 годы»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Социально-культурное развитие Новотаманского сельского поселения Темрюкского района на 2021-2023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 на 2021-2023 годы»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 на 2021-2023 годы»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ы Новотаманского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Л.А. Золотарё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0-09-23T11:40:00Z</cp:lastPrinted>
  <dcterms:modified xsi:type="dcterms:W3CDTF">2021-06-07T07:17:00Z</dcterms:modified>
  <cp:revision>137</cp:revision>
  <dc:subject/>
  <dc:title/>
</cp:coreProperties>
</file>