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  38790,8 тыс.рублей, в том числе 2018 год  13062,0 тыс.рублей, 2019 год-13216,3 тыс.рублей, 2020год-12512,5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составляет 38790,8 тыс.рублей,  в том числе средства местного бюджета в размере 19457,5 тыс. рублей, средства краевого бюджета 19333,3 тыс. рубл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>
          <w:trHeight w:val="5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9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9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9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9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1Субсидии муниципальному бюджетному учреждению культуры «Новотаманский культурно-социальный центр»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 учреждений культуры, искусства и кинематографии, имеющим право на их получение (краевы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Осуществление ежемесячных денежных выплат стимулирую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4.Поэтапное повышение уровня средней заработной 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1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поэтапное обеспечение уровня средней заработной платы  работников  муниципальных учреждений культуры, искусства и кинематографии (краев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0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 Обеспечение  поэтапного повышения 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0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2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черномор</cp:lastModifiedBy>
  <cp:lastPrinted>2018-02-06T15:24:00Z</cp:lastPrinted>
  <dcterms:modified xsi:type="dcterms:W3CDTF">2018-02-06T12:25:00Z</dcterms:modified>
  <cp:revision>72</cp:revision>
  <dc:subject/>
  <dc:title>Ведомственная целевая программа "Капитальный ремонт и ремонт</dc:title>
</cp:coreProperties>
</file>