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муниципальной подпрограмме 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ельская культура» на 2018-2020 годы.</w:t>
      </w:r>
    </w:p>
    <w:tbl>
      <w:tblPr>
        <w:tblpPr w:bottomFromText="0" w:horzAnchor="margin" w:leftFromText="180" w:rightFromText="180" w:tblpX="0" w:tblpY="2716" w:topFromText="0" w:vertAnchor="page"/>
        <w:tblW w:w="15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65"/>
      </w:tblGrid>
      <w:tr>
        <w:trPr>
          <w:trHeight w:val="706" w:hRule="atLeast"/>
        </w:trPr>
        <w:tc>
          <w:tcPr>
            <w:tcW w:w="15365" w:type="dxa"/>
            <w:tcBorders/>
          </w:tcPr>
          <w:p>
            <w:pPr>
              <w:pStyle w:val="Heading1"/>
              <w:widowControl w:val="false"/>
              <w:spacing w:before="108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ПЕРЕЧЕНЬ</w:t>
              <w:br/>
              <w:t>основных мероприятий муниципальной подпрограммы «Сельская культура» на 2018-2020 годы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561"/>
              <w:gridCol w:w="3261"/>
              <w:gridCol w:w="1984"/>
              <w:gridCol w:w="1276"/>
              <w:gridCol w:w="1418"/>
              <w:gridCol w:w="284"/>
              <w:gridCol w:w="2693"/>
              <w:gridCol w:w="141"/>
              <w:gridCol w:w="3118"/>
            </w:tblGrid>
            <w:tr>
              <w:trPr>
                <w:trHeight w:val="883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Объем финансирования, всего (тыс. руб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Год реализации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Цель</w:t>
                  </w:r>
                </w:p>
              </w:tc>
              <w:tc>
                <w:tcPr>
                  <w:tcW w:w="1091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spacing w:before="0" w:after="0"/>
                    <w:ind w:firstLine="34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ие свободы творчества и прав граждан на участие в культурной жизни.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звитие культурного потенциала и эффективное его использование для активизации культурной жизни муниципального образования.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Содействие нравственному и интеллектуальному развитию молодых граждан, профилактика негативных проявлений в молодёжной среде.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Задача</w:t>
                  </w:r>
                </w:p>
              </w:tc>
              <w:tc>
                <w:tcPr>
                  <w:tcW w:w="1091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поддержка молодых даровани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обеспечение культурного обмена посредством поддержки гастрольной деятельности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 развитие различных форм культурно - досуговой деятельности и любительского творчества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 обеспечение занятости и трудоустройства молодежи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 укрепление в молодежной среде традиционных семейных ценностей, поддержка молодых сем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- создание условий для творческой деятельности работников культуры и искусства области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- разработка информационных продуктов и технологий и внедрение их в сферу культуры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 укрепление и модернизация материально-технической базы учреждений культуры и искусства, поддержка деятельности библиотек;</w:t>
                    <w:tab/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- решение проблем в организации полноценного отдыха для населения по его месту жительства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- повышение общественной активности молодого поколения.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сходы на обеспечение деятельности (оказание услуг)  муниципальных учрежд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5969,4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увеличение количества клубных формирований в Новотаманском сельском поселении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  <w:t>МБУК «Новотаманский КСЦ»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901,7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197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5969,4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901,7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197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Увеличение книговыдач в библиотеках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  <w:t>МБУК «Новотаманский КСЦ»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Ежемесячные денежные выплаты стимулирующего характер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457,7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Поэтапное повышение среднего уровня заработной платы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  <w:t>МБУК «Новотаманский КСЦ»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457,7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457,7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158,2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158,2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158,2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99,5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52,3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52,3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sz w:val="28"/>
                      <w:szCs w:val="28"/>
                    </w:rPr>
                    <w:t>Поэтапное повышение уровня средней заработной платы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5619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Cs/>
                      <w:sz w:val="28"/>
                      <w:szCs w:val="28"/>
                    </w:rPr>
                    <w:t>МБУК «Новотаманский КСЦ»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6841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6841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4254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5801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5801,9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365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040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1040,0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8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tbl>
      <w:tblPr>
        <w:tblW w:w="14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6"/>
        <w:gridCol w:w="3258"/>
        <w:gridCol w:w="1981"/>
        <w:gridCol w:w="1277"/>
        <w:gridCol w:w="1707"/>
        <w:gridCol w:w="2826"/>
        <w:gridCol w:w="3126"/>
      </w:tblGrid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790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sz w:val="28"/>
                <w:szCs w:val="28"/>
              </w:rPr>
              <w:t>2018-20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Л.А. Козл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center"/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center"/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pt;height:70.5pt;mso-wrap-distance-left:9pt;mso-wrap-distance-right:9pt;mso-wrap-distance-top:0pt;mso-wrap-distance-bottom:0pt;margin-top:262.4pt;mso-position-vertical-relative:page;margin-left:783.55pt;mso-position-horizontal-relative:page"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center"/>
                      <w:rPr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center"/>
                      <w:rPr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98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b7c8f"/>
    <w:pPr>
      <w:widowControl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2b7c8f"/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92643f"/>
    <w:rPr>
      <w:rFonts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92643f"/>
    <w:rPr>
      <w:rFonts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locked/>
    <w:rsid w:val="00b0558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Нормальный (таблица)"/>
    <w:basedOn w:val="Normal"/>
    <w:next w:val="Normal"/>
    <w:uiPriority w:val="99"/>
    <w:qFormat/>
    <w:rsid w:val="002b7c8f"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9264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rsid w:val="009264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b070e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5"/>
    <w:uiPriority w:val="99"/>
    <w:semiHidden/>
    <w:qFormat/>
    <w:rsid w:val="00b055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  <Pages>1</Pages>
  <Words>574</Words>
  <Characters>3274</Characters>
  <CharactersWithSpaces>3841</CharactersWithSpaces>
  <Paragraphs>7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12:00Z</dcterms:created>
  <dc:creator>asus</dc:creator>
  <dc:description/>
  <dc:language>en-US</dc:language>
  <cp:lastModifiedBy>1</cp:lastModifiedBy>
  <cp:lastPrinted>2018-02-06T12:00:00Z</cp:lastPrinted>
  <dcterms:modified xsi:type="dcterms:W3CDTF">2018-02-06T12:0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