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« 14 » декабря 2020  года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оргкомитета по проведению публичных слушаний  «О бюджете Новотаманского сельского поселения  Темрюкского района на 202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и Совета Новотаманского сельского поселения  Темрюкского  райо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17 ноября 2020 года   № 74 «Об опубликовании проекта решения «О бюджете Новотаманского сельского поселения Темрюкского района на 2021 год», назначении даты проведения публичных слушаний и создании оргкомитета по проведению публичных слушаний», был создан и утвержден  оргкомитета по проведению публичных слушаний по вопросу  «О бюджете Новотаманского сельского поселения Темрюкского района на 2021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 оргкомитета по проведению публичных слушаний  был выбран В.Ж. Кашаев.  В качестве эксперта публичных слушаний выступил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Даева Елена Никола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нансового отдела  Новотаманского сельского поселения Темрюкского района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убличные слушания были проведены в соответствии с положением «О публичных слушаниях Новотаманского сельского поселения Темрюкского района», принятыми решением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7 августа 2006 года № 5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бнародованному проекту решения «О бюджете Новотаманского сельского поселения Темрюкского района на 2021 год» была  опубликована  в газете «Тамань»,  16 ноября-22 ноября  2020 года №46(10860),  на  сайте Новотаманского сельского поселения Темрюкского района, библиотеках, местах массового посещения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ловия проведения мероприятий по публичным слушаниям, были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заявки не поступи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 результатах публичных слушаний «О бюджете Новотаманского сельского поселения Темрюкского района на 2021 год» было опубликовано в газете «Тамань» от 30 ноября -6 декабря 2020 года №48(10862),   на  сайте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</w:t>
        <w:tab/>
        <w:tab/>
        <w:t xml:space="preserve">                </w:t>
        <w:tab/>
        <w:tab/>
        <w:t xml:space="preserve">              В.Ж. Каша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44:00Z</dcterms:created>
  <dc:creator>rumyantseva</dc:creator>
  <dc:description/>
  <cp:keywords/>
  <dc:language>en-US</dc:language>
  <cp:lastModifiedBy>user</cp:lastModifiedBy>
  <cp:lastPrinted>2018-11-28T15:08:00Z</cp:lastPrinted>
  <dcterms:modified xsi:type="dcterms:W3CDTF">2020-12-15T07:19:00Z</dcterms:modified>
  <cp:revision>85</cp:revision>
  <dc:subject/>
  <dc:title/>
</cp:coreProperties>
</file>