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 силу нормативно правовых актов </w:t>
      </w:r>
      <w:r>
        <w:rPr>
          <w:b/>
          <w:sz w:val="28"/>
          <w:szCs w:val="24"/>
        </w:rPr>
        <w:t xml:space="preserve">администрации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15 Федерального закона от 6 октября  2003 года    № 131-ФЗ «Об общих принципах организации местного самоуправления в Российской Федерации» и в соответствии с Федеральным Законом от 3 июля 2016 года № 334-ФЗ «О внесении изменений в земельный кодекс и отдельные законодательные акты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изнать утратившими силу следующие нормативно правовые 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остановление администрации Новотаманского сельского поселения Темрюкского района от 16 июня 2015 года № 163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(с изменениями от 24 февраля 2016  года № 6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остановление администрации Новотаманского сельского поселения Темрюкского района от 1 апреля  2015 года № 98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(с изменениями от 03 марта 2016 года № 10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остановление администрации Новотаманского сельского поселения Темрюкского района от 2 ноября 2015 года № 361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 (с изменениями от 24 февраля 2016  года № 6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остановление администрации Новотаманского сельского поселения Темрюкского района от 16 июня 2015 года № 164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(с изменениями от 24 февраля 2016  года № 6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остановление администрации Новотаманского сельского поселения Темрюкского района от 16 июня 2015 года № 165 «Предоставление земельных участков, находящихся в государственной или муниципальной собственности, на торгах» (с изменениями от 24 февраля 2016 года № 7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остановление администрации Новотаманского сельского поселения Темрюкского района от 16 июня 2015 года № 166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 (с изменениями от 24 февраля 2016 года  № 7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остановление администрации Новотаманского сельского поселения Темрюкского района от 16 июня 2015 года № 167 «Предварительное согласование предоставления земельного участка» (с изменениями от 24 февраля 2016 года  № 7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остановление администрации Новотаманского сельского поселения Темрюкского района от 16 июня  2015 года № 168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(с изменениями от 26 февраля 2016 года  № 8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остановление администрации Новотаманского сельского поселения Темрюкского района от 16 июня 2015 года № 169 «Предоставление земельных участков, находящихся в государственной или муниципальной собственности, в постоянное (бессрочное) пользование» (с изменениями от 26 февраля 2016 года  № 8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Постановление администрации Новотаманского сельского поселения Темрюкского района от 16 июня 2015 года № 170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(с изменениями от 26 февраля 2016  года № 8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остановление администрации Новотаманского сельского поселения Темрюкского района от 01 апреля 2015 года № 99 «Утверждение схемы расположения земельного участка или земельных участков на кадастровом плане территории» (с изменениями от 03 марта 2016  года № 10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остановление администрации Новотаманского сельского поселения Темрюкского района от 16 июня  2015 года № 171 «Заключение нового договора аренды земельного участка без проведения торгов» (с изменениями от  03 марта 2016  года № 10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Постановление администрации Новотаманского сельского поселения Темрюкского района от 16 июня  2015 года № 172 «Прекращение правоотношений с правообладателями земельных участков» (с изменениями от 1 марта  2016  года № 9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Постановление администрации Новотаманского сельского поселения Темрюкского района от 16 июня  2015 года № 173 «Перевод земель или земельных участков в составе таких земель из одной категории в другую» (с изменениями от 01 марта  2016  года  № 9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Постановление администрации Новотаманского сельского поселения Темрюкского района от 16 июня  2015 года №  174 «Регистрация и учет заявлений граждан, нуждающихся в получении садовых, огородных или дачных земельных участков» (с изменениями от 01 марта 2016  года № 9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 Постановление администрации Новотаманского сельского поселения Темрюкского района от 14 марта 2016 года № 113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 Постановление администрации Новотаманского сельского поселения Темрюкского района от 14 марта  2016 года № 114 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 Постановление администрации Новотаманского сельского поселения Темрюкского района от 15 марта 2016 года № 115 «Заключение дополнительного соглашения к договору аренды земельного участка, договору безвозмездного пользования земельным участк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9. Постановление администрации Новотаманского сельского поселения Темрюкского района от 15 марта 2016 года № 116 «Заключение соглашения об установлении сервитута в отношении земельного участка, находящегося в государственной или муниципальной собствен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0. Постановление администрации Новотаманского сельского поселения Темрюкского района от 10 декабря  2015 года № 483 «Осуществление муниципального земельного контроля на территории муниципально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 Постановление администрации Новотаманского сельского поселения Темрюкского района от 15 марта 2016 года № 119 «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бщему  отделу  (Золотарева)  разместить настоящее постановление на официальном сайте муниципального образования Темрюкский район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администрации Новотаманского сельского поселения Темрюкского района  «О признании  утратившим силу нормативно правовых актов </w:t>
      </w:r>
      <w:r>
        <w:rPr>
          <w:sz w:val="28"/>
          <w:szCs w:val="24"/>
        </w:rPr>
        <w:t>администрации  Новотаманского сельского поселения Темрюкского района</w:t>
      </w:r>
      <w:r>
        <w:rPr>
          <w:sz w:val="28"/>
          <w:szCs w:val="28"/>
        </w:rPr>
        <w:t>»  вступает в силу на следующий день после его официального опубликования, но не ранее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от__________________ 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 xml:space="preserve">О признании  утратившим силу нормативно правовых актов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 Новотаман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дготовлен и внесе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м отдело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>Начальник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овотаманского сельск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>поселения Темрюкского района                                                           Г.П. Шлахтер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Начальник юридического отдела     </w:t>
        <w:tab/>
        <w:tab/>
        <w:tab/>
        <w:tab/>
        <w:t xml:space="preserve">             Т.А. Фрол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6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45:00Z</dcterms:created>
  <dc:creator>1</dc:creator>
  <dc:description/>
  <cp:keywords/>
  <dc:language>en-US</dc:language>
  <cp:lastModifiedBy>черномор</cp:lastModifiedBy>
  <cp:lastPrinted>2016-12-26T18:30:00Z</cp:lastPrinted>
  <dcterms:modified xsi:type="dcterms:W3CDTF">2016-12-26T15:30:00Z</dcterms:modified>
  <cp:revision>19</cp:revision>
  <dc:subject/>
  <dc:title/>
</cp:coreProperties>
</file>