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0.2020 № 187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от ___________ №_____) 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62"/>
        <w:gridCol w:w="6520"/>
      </w:tblGrid>
      <w:tr>
        <w:trPr>
          <w:trHeight w:val="1050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994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1" w:hRule="atLeast"/>
        </w:trPr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инициативных проектов жителей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 территории сельского поселения, организация мероприятий по отлову безнадзорных живот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еленых насаждений,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кономически эффективной работы техники, поддерживающей санитарный порядок на территории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6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ка санитарного порядка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техники для текущего содержания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вертикальной планировке земельных уча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18505,6 тысяч рублей. В том числе 2021 год – 6236,4 тысячи рублей, 2022 год – 7054,5 тысячи рублей, 2023 год – 5214,7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21-2023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Темрюкского района за счет средств бюджета Новотаман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инициативных проектов жителей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я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анитарной очистке территории сельского поселения, отлову безнадзор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инициативных проектов жителей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санитарной очистки территории сельского поселения, организация мероприятий по отлову безнадзорных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1-202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анитарного порядка на территории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 для установки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я инициативных проектов жителей Новотаман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  <w:gridCol w:w="1134"/>
        <w:gridCol w:w="992"/>
        <w:gridCol w:w="143"/>
        <w:gridCol w:w="850"/>
        <w:gridCol w:w="15"/>
        <w:gridCol w:w="836"/>
        <w:gridCol w:w="141"/>
        <w:gridCol w:w="851"/>
        <w:gridCol w:w="142"/>
        <w:gridCol w:w="1701"/>
        <w:gridCol w:w="1417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Новотам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, обслуживание уличного освещ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9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территор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территор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парках, скверах поряд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Новотам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чистоты и порядка в местах захоронения, их 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текущее содержание территории общего пользования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Новотам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,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ведению улиц в состояние, соответствующее современным требованиям и стандартам; формирование условий и создание мест отдыха населения; организация санитарной очистки, организация мероприятий по отлову безнадзорных животных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 xml:space="preserve"> оформление территории к праздничным мероприятиям, проч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8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,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инициативных проектов жителей Новотаманского поселения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сквера в пос. Прогресс по ул. Парковая, 2, озеле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иобретение и высадка 100 саженце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, жители  пос. Прогресс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устройство спортивной площадки в пос. Таманский пересечение ул. Спортивной/ул.Краснодарск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Восстановле-ние и окрашивание ограждения спортивной площадк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, жители  пос. Таманский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5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5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за счет средств местного бюджета составляет 18505,6 тысяч рублей, в том числе 2021 год – 6236,4 тысяч рублей, 2022 год – 7054,5 тысяч рублей, 2023 год –                      5214,7 тысячи 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Л.Ю. Щепети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00:00Z</dcterms:created>
  <dc:creator>1</dc:creator>
  <dc:description/>
  <cp:keywords/>
  <dc:language>en-US</dc:language>
  <cp:lastModifiedBy>общий</cp:lastModifiedBy>
  <cp:lastPrinted>2022-10-30T10:04:00Z</cp:lastPrinted>
  <dcterms:modified xsi:type="dcterms:W3CDTF">2022-11-02T12:42:00Z</dcterms:modified>
  <cp:revision>21</cp:revision>
  <dc:subject/>
  <dc:title>УТВЕРЖДЕНА</dc:title>
</cp:coreProperties>
</file>