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XIV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« 05 »  декабря 2018  года № 3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оргкомитета по проведению публичных слушаний  «О бюджете Новотаманского сельского поселения  Темрюкского района на 2019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</w:t>
      </w:r>
      <w:r>
        <w:rPr>
          <w:sz w:val="28"/>
          <w:szCs w:val="28"/>
          <w:lang w:val="en-US"/>
        </w:rPr>
        <w:t>LXXIII</w:t>
      </w:r>
      <w:r>
        <w:rPr>
          <w:sz w:val="28"/>
          <w:szCs w:val="28"/>
        </w:rPr>
        <w:t xml:space="preserve"> сессии Совета Новотаманского сельского поселения  Темрюкского  райо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1 ноября 2018 года   № 296 «иОб опубликовании проекта решения «О бюджете Новотаманского сельского поселения Темрюкского района на 2019 год», назначении даты проведения публичных слушаний и создании оргкомитета по проведению публичных слушаний», был создан и утвержден  оргкомитета по проведению публичных слушаний по вопросу  «О бюджете Новотаманского сельского поселения Темрюкского района на 2019год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 оргкомитета по проведению публичных слушаний  был выбран В.С. Бригадиренко.  В качестве эксперта публичных слушаний выступ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Даева Елена Никола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чальник финансового отдела  Новотаманского сельского поселения Темрюкского района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убличные слушания были проведены в соответствии с положением «О публичных слушаниях Новотаманского сельского поселения Темрюкского района», принятыми решением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17 августа 2006 года № 5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и времени проведения слушаний, а также о приеме заявок на выступление и предложений по обнародованному проекту решения «О бюджете Новотаманского сельского поселения Темрюкского района на 2019 год» была  опубликована  в газете «Тамань»,  5ноября-11 ноября  2018 года №43(10757), на  сайте Новотаманского сельского поселения Темрюкского района в информационно-телекоммуникационной сети «Интернет», библиотеках, местах массового посещения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словия проведения мероприятий по публичным слушаниям, были соблюд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ргкомитет по проведению публичных слушаний поступала одна заявка от экономиста по бухгалтерскому учёту и анализу финансовой деятельности  Тишковской  Е.А.: «Внести изменения по разделу 0104 и 0113. Увеличить расходы на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, дополнить строкой «Иные закупки товаров, работ и услуг для государственных нужд» в сумме 251,4тыс.рублей.  По разделу 0113, по строке «Иные закупки товаров, работ и услуг для государственных нужд» цифру «508,2» заменить на цифру «256,8». Эксперт публичных слушаний данное предложение принял как соответствующее теме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результатах публичных слушаний «О бюджете Новотаманского сельского поселения Темрюкского района на 2019 год» было опубликовано в газете «Тамань» 26 ноября -2 декабря 2018 года №46(10760),  на  сайте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оргкомитета</w:t>
        <w:tab/>
        <w:tab/>
        <w:t xml:space="preserve">                </w:t>
        <w:tab/>
        <w:tab/>
        <w:t xml:space="preserve">              В.С. Бригадиренко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4:00Z</dcterms:created>
  <dc:creator>rumyantseva</dc:creator>
  <dc:description/>
  <cp:keywords/>
  <dc:language>en-US</dc:language>
  <cp:lastModifiedBy>nov6316@yandex.ru</cp:lastModifiedBy>
  <cp:lastPrinted>2018-12-10T10:00:00Z</cp:lastPrinted>
  <dcterms:modified xsi:type="dcterms:W3CDTF">2018-12-10T07:06:00Z</dcterms:modified>
  <cp:revision>77</cp:revision>
  <dc:subject/>
  <dc:title/>
</cp:coreProperties>
</file>