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5.10.2018 </w:t>
        <w:tab/>
        <w:tab/>
        <w:tab/>
        <w:t xml:space="preserve">                  </w:t>
        <w:tab/>
        <w:t xml:space="preserve"> </w:t>
        <w:tab/>
        <w:t xml:space="preserve">                                             № 207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сполняющему обязанности директора муниципального казенного учреждения «Новотаманская производственно-эксплуатационная служба» Новотаманского сельского поселения Темрюкского района                                    О. А. Безниско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23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униципальным казен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Новотаманская производственно-эксплуатацио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лужба»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еления Темрюк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Исполняющий обязанности директора                                              О. А. Безнис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а юридического отдела                                                К.С. Шишими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1</cp:lastModifiedBy>
  <cp:lastPrinted>2018-10-25T16:13:00Z</cp:lastPrinted>
  <dcterms:modified xsi:type="dcterms:W3CDTF">2018-10-31T13:06:00Z</dcterms:modified>
  <cp:revision>27</cp:revision>
  <dc:subject/>
  <dc:title/>
</cp:coreProperties>
</file>