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4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администрации  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деятельности администрации и Сов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формированию у жителей поселения высоких духовно-нравственных ценностей, патриотического сознания,  любви к малой Роди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нормативно-правовых актов администрации и Сове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 выделенных на реализацию программы, количество публикац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8-2020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480,0 тыс. рублей, в том числе:</w:t>
            </w:r>
          </w:p>
          <w:p>
            <w:pPr>
              <w:pStyle w:val="Normal"/>
              <w:rPr/>
            </w:pPr>
            <w:r>
              <w:rPr/>
              <w:t>2018 год-150,0 тыс.рублей; 2019 год-160,0тыс.рублей; 2020 год- 170,0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информированности населения о деятельности органов местного самоуправления, администрацией Новотаман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Официальным опубликованием информации считается размещение её на официальном сайте муниципального образования Темрюкский райо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Определённые нормативно-правовые акты, информационные материалы размещаются в районной газете «Тамань». В целом, использование всех вышеперечисленных средств информирования населения способствуют развитию единого информационного пространства поселения, получению интерактивного отклика общественности,  формированию положительного имидж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и задачами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Целевые показатели программ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71"/>
        <w:gridCol w:w="1529"/>
        <w:gridCol w:w="1530"/>
        <w:gridCol w:w="153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 выделенных на реализацию программ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убликац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62"/>
        <w:gridCol w:w="876"/>
        <w:gridCol w:w="88"/>
        <w:gridCol w:w="567"/>
        <w:gridCol w:w="621"/>
        <w:gridCol w:w="708"/>
        <w:gridCol w:w="1843"/>
        <w:gridCol w:w="1669"/>
      </w:tblGrid>
      <w:tr>
        <w:trPr>
          <w:trHeight w:val="1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 финансирован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 руб)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дача</w:t>
            </w:r>
          </w:p>
        </w:tc>
        <w:tc>
          <w:tcPr>
            <w:tcW w:w="7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вещение деятельности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 любви к малой Родине, публикация нормативно-правовых актов администрации и Совет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8-2020 годы составляет 480,0 тысяч рублей из средств бюджета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emru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2:00Z</dcterms:created>
  <dc:creator>COMP</dc:creator>
  <dc:description/>
  <cp:keywords/>
  <dc:language>en-US</dc:language>
  <cp:lastModifiedBy>1</cp:lastModifiedBy>
  <cp:lastPrinted>2017-10-17T10:31:00Z</cp:lastPrinted>
  <dcterms:modified xsi:type="dcterms:W3CDTF">2017-10-18T13:43:00Z</dcterms:modified>
  <cp:revision>55</cp:revision>
  <dc:subject/>
  <dc:title>Приложение</dc:title>
</cp:coreProperties>
</file>