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9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28"/>
        </w:rPr>
        <w:t>20 июля 2021 года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величением налоговых доходов в сумме 25,1 тысяч рублей,  увеличением расходов бюджета на сумму 25,1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1653,8 тысяча рублей» заменить словами «71678,9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9806,8 тысяч рублей» заменить словами «79831,9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1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В пункте 20 после слов «объём бюджетных ассигнований муниципального дорожного фонда Новотаманского сельского поселения Темрюкского района на 2021год» слова «в сумме 16518,5 тыс. рублей» заменить на слова «16519,2 тыс.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исполняющего обязанности начальника финансового отдела администрации Новотаманского сельского поселения Темрюкского района (А.О. Наушин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Исполняющий  обязанности   начальника   финансового   отдела   (А.О. Наушин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Н. Черняе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0 » июля 2021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0 » июля 2021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07-21T08:46:00Z</cp:lastPrinted>
  <dcterms:modified xsi:type="dcterms:W3CDTF">2021-07-26T08:29:00Z</dcterms:modified>
  <cp:revision>219</cp:revision>
  <dc:subject/>
  <dc:title>       </dc:title>
</cp:coreProperties>
</file>