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 10.11.2023</w:t>
        <w:tab/>
        <w:tab/>
        <w:tab/>
        <w:tab/>
        <w:t xml:space="preserve">                  </w:t>
        <w:tab/>
        <w:t xml:space="preserve">                         № 187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порядка применения в 2024 году бюджетной классификации Российской Федерации в части, относящейся к бюджету Новотам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 xml:space="preserve">В соответствии с абзацем 7 пункта 1 статьи 9, а также статьями 20, 21, 23 Бюджетного кодекса Российской Федерации и в целях своевременного составления и исполнения бюджета </w:t>
      </w:r>
      <w:bookmarkStart w:id="1" w:name="sub_1"/>
      <w:r>
        <w:rPr>
          <w:sz w:val="28"/>
          <w:szCs w:val="28"/>
        </w:rPr>
        <w:t>Новотаманского сельского поселения Темрюкского района  п о с т а н о в л я ю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2" w:name="sub_3"/>
      <w:bookmarkEnd w:id="1"/>
      <w:bookmarkEnd w:id="2"/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ила применения целевых статей расходов, задействованных в бюджете Новотаманского сельского поселения Темрюкского района (приложение 1);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ила применения видов расходов, задействованных в бюджете Новотаманского сельского поселения Темрюкского района (приложение 2).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Финансовому отделу администрации Новотаманского сельского поселения Темрюкского района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ind w:firstLine="709"/>
        <w:jc w:val="both"/>
        <w:rPr/>
      </w:pPr>
      <w:bookmarkStart w:id="3" w:name="sub_3"/>
      <w:bookmarkEnd w:id="3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, но не ранее чем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4"/>
      <w:bookmarkStart w:id="5" w:name="sub_4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Style17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56:00Z</dcterms:created>
  <dc:creator>ВысторопскаяЛВ</dc:creator>
  <dc:description/>
  <cp:keywords/>
  <dc:language>en-US</dc:language>
  <cp:lastModifiedBy>User</cp:lastModifiedBy>
  <cp:lastPrinted>2023-11-13T09:39:00Z</cp:lastPrinted>
  <dcterms:modified xsi:type="dcterms:W3CDTF">2023-11-14T14:01:00Z</dcterms:modified>
  <cp:revision>8</cp:revision>
  <dc:subject/>
  <dc:title>О покрытии  временного кассового разрыва</dc:title>
</cp:coreProperties>
</file>