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1.2023 № 177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формление прав на объекты недвижимости Новотаманского сельского поселения Темрюкского района 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А С П О Р Т   П Р О Г Р А М М 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6945"/>
      </w:tblGrid>
      <w:tr>
        <w:trPr>
          <w:trHeight w:val="1522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формление прав на объекты недвижимости Новотаманского сельского поселения Темрюкского района на 2024 год» (далее – Программ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ор разработк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.</w:t>
            </w:r>
          </w:p>
        </w:tc>
      </w:tr>
      <w:tr>
        <w:trPr>
          <w:trHeight w:val="1419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мущественных отношений и вопросов жилищно-коммунального хозяйства администрации Новотаман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 и вопросов жилищно-коммунального хозяйства администрации Новотаман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 управления имуществом в целях повышения доходной части бюджета посе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готовление технической документации на бесхозяйные объекты недвижимого имущества с целью оформления их в муниципальную собственность Новотаманского сельского поселения Темрюкского района в порядке, предусмотренном Постановлением Правительства РФ от 17.09.2003 № 580; </w:t>
            </w:r>
          </w:p>
        </w:tc>
      </w:tr>
      <w:tr>
        <w:trPr>
          <w:trHeight w:val="2529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сударственная регистрация права муниципальной собственности на объекты недвижимого имущества;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рыночной стоимости имущества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технического состояния имущества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олномочий поселения в сфере предоставления имущества и земельных участков на определенном виде права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 и вопросов жилищно-коммунального хозяйства администрации Новотаман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ы. Этапы не предусмотрены.</w:t>
            </w:r>
          </w:p>
        </w:tc>
      </w:tr>
      <w:tr>
        <w:trPr>
          <w:trHeight w:val="1264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– 220,0 тыс. рублей из местного бюджета. </w:t>
            </w:r>
          </w:p>
        </w:tc>
      </w:tr>
      <w:tr>
        <w:trPr>
          <w:trHeight w:val="1419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45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совершенствование учета муниципального имущества;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эффективное управление и распоряжение объектами муниципальной собств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ая регистрация права муниципальной собственности на 100% объектов недвижимого имущества, в том числе земельные участки;</w:t>
            </w:r>
          </w:p>
          <w:p>
            <w:pPr>
              <w:pStyle w:val="Style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увеличение уровня доходов от использования муниципального имущества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ной части бюджета поселения от приватизации и сдачи в аренду муниципального имуще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полнением 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 Темрюкского района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 предусмотре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необходимости разработк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рограмма разработана в целях эффективного управления имуществ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дания, сооружения, земельные участки, движимое имущество - далее Имущество)</w:t>
      </w:r>
      <w:r>
        <w:rPr>
          <w:rFonts w:cs="Times New Roman" w:ascii="Times New Roman" w:hAnsi="Times New Roman"/>
          <w:sz w:val="28"/>
          <w:szCs w:val="28"/>
        </w:rPr>
        <w:t>, для повышения доходной части бюджета поселения и успешного выполнения полномочий поселения по решению вопросов местного знач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zh-CN"/>
        </w:rPr>
      </w:pPr>
      <w:bookmarkStart w:id="2" w:name="sub_100"/>
      <w:bookmarkEnd w:id="2"/>
      <w:r>
        <w:rPr>
          <w:rFonts w:cs="Times New Roman" w:ascii="Times New Roman" w:hAnsi="Times New Roman"/>
          <w:sz w:val="28"/>
          <w:szCs w:val="28"/>
          <w:lang w:eastAsia="zh-CN"/>
        </w:rPr>
        <w:t xml:space="preserve">1.2. Надлежащее оформление права муниципальной собствен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и постановка на государственный кадастровый учёт объектов недвижимости (здания, строения, сооружения, земельные участки) является залогом эффективного 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ления имуществ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3. Основной проблемой, стоящей перед администрацией Новотаман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формления права муниципальной собственности на объекты недвижимости, является отсутствие какой-либо технической документации на линейные объекты недвижимости или устаревшая документация. Наличие технического плана, кадастрового паспорта на объект недвижимости является обязательным требованием для государственной регистрации права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Потребность проведения технической инвентаризации, обусловлена, прежде всего, необходимостью упорядочения сведений в реестре муниципального имущества на объекты учета, государственной регистрации права муниципальной собственности на объекты недвижимого имущества для эффективного их использов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Согласно пункту 7 статьи 3 Федерального закона от 25 октября 2001 года № 137-ФЗ «О введении в действие Земельного кодекса Российской Федерации» приватизация зданий, строений, сооружений без одновременной приватизации земельных участков не допускается, вследствие чего возникает необходимость проведения работ по формированию земельных участков для приватизации муниципального имуще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Для целей регистрации права муниципальной собственности Новотаманского сельского поселения Темрюкского района на земельные участки необходимо провести кадастровые работы по земельным участкам под объектами недвижимого имущества муниципальной собственности, которые в соответствии с пунктом 3 статьи 3.1 Федерального закона от 25 октября 2001 года № 137-ФЗ «О введении в действие Земельного кодекса Российской Федерации» относятся к собственност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Для государственной регистрации права муниципальной собственности на объекты недвижимости требуется проведение технической инвентаризации с целью уточнения их технических характеристик, постановки объектов на кадастровый учёт, изготовление технических планов и кадастровых паспор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Необходимость решения данных вопросов в рамках Программы обусловлена их комплексностью и взаимосвязанностью, что требует скоординированного выполнения разнородных мероприятий правового, организационного, производственного и технологического характера.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/>
      </w:pPr>
      <w:bookmarkStart w:id="3" w:name="sub_200"/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2. Цели, задачи, сроки и этапы реализа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</w:t>
      </w:r>
    </w:p>
    <w:p>
      <w:pPr>
        <w:pStyle w:val="Heading1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ой целью Программы является создание условий для эффективного управления Имуществом в целях повышения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е задачи Программы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Государственная регистрация права муниципальной собственности на объекты недвижимого имуществ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пределение рыночной стоимости объектов муниципальной собственности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пределение стоимости годовой арендной платы муниципального имуществ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 Определение технического состояния имущества;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Реализация полномочий поселения в сфере предоставления земельных участков на определенном виде права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Имущество, в отношении которого необходимо проведение мероприятий для достижения основных целей и задач Программы: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1. Автомобильные дороги и дорожно-мостовые сооружения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2.Объекты электросетевого комплекса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3.Объекты водоснабжения-водоотведения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4.</w:t>
      </w:r>
      <w:r>
        <w:rPr>
          <w:rFonts w:cs="Times New Roman" w:ascii="Times New Roman" w:hAnsi="Times New Roman"/>
          <w:sz w:val="28"/>
          <w:szCs w:val="28"/>
        </w:rPr>
        <w:t>Бесхозяйное имущ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Выморочное имущ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Земельные участки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Иное движимое и недвижимое имущество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bookmarkStart w:id="4" w:name="sub_200"/>
      <w:bookmarkStart w:id="5" w:name="sub_300"/>
      <w:bookmarkEnd w:id="4"/>
      <w:r>
        <w:rPr>
          <w:rFonts w:cs="Times New Roman" w:ascii="Times New Roman" w:hAnsi="Times New Roman"/>
          <w:sz w:val="28"/>
          <w:szCs w:val="28"/>
        </w:rPr>
        <w:t xml:space="preserve">2.4. Сроки реализации Программы. </w:t>
      </w:r>
      <w:bookmarkEnd w:id="5"/>
      <w:r>
        <w:rPr>
          <w:rFonts w:cs="Times New Roman" w:ascii="Times New Roman" w:hAnsi="Times New Roman"/>
          <w:sz w:val="28"/>
          <w:szCs w:val="28"/>
        </w:rPr>
        <w:t>Программа будет выполняться в течение 2021-2022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истема целевых показателей изложена в приложении № 1 настоящей Программы.</w:t>
      </w:r>
    </w:p>
    <w:p>
      <w:pPr>
        <w:pStyle w:val="Formattext"/>
        <w:tabs>
          <w:tab w:val="clear" w:pos="708"/>
          <w:tab w:val="left" w:pos="1418" w:leader="none"/>
        </w:tabs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Formattext"/>
        <w:tabs>
          <w:tab w:val="clear" w:pos="708"/>
          <w:tab w:val="left" w:pos="1418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Formattext"/>
        <w:tabs>
          <w:tab w:val="clear" w:pos="708"/>
          <w:tab w:val="left" w:pos="1418" w:leader="none"/>
        </w:tabs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Система программных мероприятий</w:t>
      </w:r>
    </w:p>
    <w:p>
      <w:pPr>
        <w:pStyle w:val="Formattext"/>
        <w:tabs>
          <w:tab w:val="clear" w:pos="708"/>
          <w:tab w:val="left" w:pos="1418" w:leader="none"/>
        </w:tabs>
        <w:spacing w:before="0" w:after="0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истема программных мероприятий и ожидаемых результатов изложены в приложении № 2 настояще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Программы</w:t>
      </w:r>
    </w:p>
    <w:p>
      <w:pPr>
        <w:pStyle w:val="Style21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Финансирование мероприятий Программы осуществляется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щий объем финансирования Программы составляет в 2024 год – 22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Бюджетные ассигнования, предусмотренные в плановом периоде  на 2024год, могут быть уточнены при внесении изменений в бюджет  Новотаманского сельского поселения Темрюкского района .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 Программы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Реализация Программы осуществляется на основ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1. Контрактов, заключаемых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Условий, порядков и правил, утвержденных федеральными, краевыми и муниципальными нормативными правовыми акта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Договоров, соглашений, заключаемых муниципальными заказчиками (заказчиками-координаторами) Программы с исполнителями программных мероприят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Администрация Новотаманского сельского поселения Темрюкского района, с учетом выделенных на реализацию Программы финансовых средств, проводит анализ затрат по программным мероприятиям, оценку механизма ее реализации и состав ответственных исполнителей. Исполнитель представляет в установленном порядке отчеты о реализации Программы, в случае необходимости, вносит в установленном порядке предложения о корректировке Программы.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эффективности реализации муниципальной программы осуществляется заказчиком-координатором муниципальной программы – отделом имущественных отношений и вопросов жилищно-коммунального хозяйства администрации Новотаманского сельского поселения Темрюкского района ежегодно в течение всего срока ее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казателями результативност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Увеличение доли муниципальных объектов недвижимости, поставленных на кадастровый учё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Увеличение доли муниципальных объектов недвижимости, на которые зарегистрировано право муниципальной собственност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.</w:t>
        <w:tab/>
        <w:t>Увеличение количества сформированных и поставленных на кадастровый учет земельных участк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  <w:tab/>
        <w:t>Общий экономический эффект от реализации Программы будет достигнут за счет увеличения поступлений в доходную часть бюджета от эффективного управления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Оценка эффективности реализации муниципальной программы производится путем сопоставления фактически достигнутых показателей с целевыми - плановыми показ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Эффективность реализации Программы оценивается как соотношение фактически достигнутых результатов к целевым - плановым показателям, утвержденным программой,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p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оц – эффективность реализации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f – фактический показатель, достигнутый в ходе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p – целевой - плановый показатель, утвержденный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При достижении показателем уровня, равного 100% и более от установленного значения, эффективность реализации муниципальной программы признается высокой, от 60% до 100% - средней, при значении менее 60% - низ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А.Д. Гуменюк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0A02C924127F8233A369AB429FF384404E699DD28F6C20E8846F931EC4V3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59:00Z</dcterms:created>
  <dc:creator>User30</dc:creator>
  <dc:description/>
  <cp:keywords/>
  <dc:language>en-US</dc:language>
  <cp:lastModifiedBy>PC</cp:lastModifiedBy>
  <cp:lastPrinted>2023-11-08T09:44:00Z</cp:lastPrinted>
  <dcterms:modified xsi:type="dcterms:W3CDTF">2023-11-10T16:46:00Z</dcterms:modified>
  <cp:revision>27</cp:revision>
  <dc:subject/>
  <dc:title/>
</cp:coreProperties>
</file>