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1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>июня 2021 года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1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увеличением безвозмездных  поступлений в сумме 1011,2 тысячи рублей,  увеличением расходов бюджета на сумму 1011,2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4 декабря 2020 года № 79 «О бюджете Новотаманского сельского поселения Темрюкского района на 2021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1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70642,6 тысяча рублей» заменить словами «71653,8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78795,6 тысяч рублей» заменить словами «79806,8 тысяч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№ 1 «Перечень главных администраторов доходов бюджета Новотаманского сельского поселения Темрюкского района и закрепляемые за ними виды (подвиды)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» изложить в новой редакции (приложение № 1)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риложение № 4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 доходов  на  2021  год»  изложить  в новой  редакции  (приложение №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№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редакции (приложение №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№ 7 «Ведомственная структура расходов бюджета Новотаманского сельского поселения Темрюкского района на 2021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Приложение №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6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21 года № 79 «О бюджете Новотаманского сельского поселения Темрюкского района на 2021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Л.А. Золотарев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9 » июня 2021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29 » июня 2021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1-06-30T09:10:00Z</cp:lastPrinted>
  <dcterms:modified xsi:type="dcterms:W3CDTF">2021-07-02T05:47:00Z</dcterms:modified>
  <cp:revision>212</cp:revision>
  <dc:subject/>
  <dc:title>       </dc:title>
</cp:coreProperties>
</file>