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проекта бюджета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Темрюкского района на очередно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5"/>
        <w:gridCol w:w="2409"/>
        <w:gridCol w:w="1985"/>
        <w:gridCol w:w="2835"/>
        <w:gridCol w:w="19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атериалов, документов,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представления материалов, исполнения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да представл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sz w:val="28"/>
                <w:szCs w:val="28"/>
              </w:rPr>
              <w:t>Срок рассмотрения (утвержд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рядок и методика планирования бюджетных ассигнований бюджета Новотаманского сельского поселения Темрюк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е  Новотаман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информация, необходимая для разработки прогноза бюджета Новотаманского сельского поселения  Темрюк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структурные подразделения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поступлений доходов в бюджет  Новотаманского сельского поселения Темрюкского района  на очередной финансов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Финансовый отдел администрации;Times New Roman" w:hAnsi="Финансовый отдел администрации;Times New Roman" w:cs="Финансовый отдел администрации;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е Новотаман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Финансовый отдел администрации;Times New Roman" w:hAnsi="Финансовый отдел администрации;Times New Roman" w:cs="Финансовый отдел администрации;Times New Roman"/>
                <w:sz w:val="28"/>
                <w:szCs w:val="28"/>
                <w:highlight w:val="yellow"/>
              </w:rPr>
            </w:pPr>
            <w:r>
              <w:rPr>
                <w:rFonts w:cs="Финансовый отдел администрации;Times New Roman" w:ascii="Финансовый отдел администрации;Times New Roman" w:hAnsi="Финансовый отдел администрации;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оказатели предварительного варианта прогноза социально-экономического развития Новотаманского сельского поселения Темрюкского района на очередной финансов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е  Новотаман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проектировки по финансовому обеспечению действующих и вновь принимаемых расходных обязательств на очередной финансовый год (предварительный реестр главного распорядителя с обоснованием бюджетных ассигнов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 Новотаман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муниципального задания, сформированный на основании порядка формирования и финансового обеспечения выполнения муниципального задания на оказание муниципальных услуг физическим и юридическим лиц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е Новотаман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характеристики бюджета Новотаманского сельского поселения Темрюкского района на очередной финансовый год, проектировки основных доходов и распределение расходов Новотаманского сельского поселения Темрюк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е Новотаман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проекта бюджета Новотаманского сельского поселения Темрюк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е  Новотаман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 текущего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нормативных правовых актов, подлежащих признанию утратившими силу, приостановлению, изменению или принятию в соответствии с проектом бюджета Новотаманского сельского поселения Темрюкского района на очередной финансов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Новотаман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но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решения Совета Новотаманского сельского поселения Темрюкского района «О бюджете Новотаманского сельского поселения Темрюкского района на 2023 год» с приложениями и пояснительной записк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е  Новотаман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И.А. Бельтю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Финансовый отдел администрации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379710</wp:posOffset>
              </wp:positionH>
              <wp:positionV relativeFrom="page">
                <wp:posOffset>3956050</wp:posOffset>
              </wp:positionV>
              <wp:extent cx="273050" cy="3670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72880" cy="36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7.3pt;margin-top:311.55pt;width:21.45pt;height:28.8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46:00Z</dcterms:created>
  <dc:creator>наташа</dc:creator>
  <dc:description/>
  <cp:keywords/>
  <dc:language>en-US</dc:language>
  <cp:lastModifiedBy>User</cp:lastModifiedBy>
  <cp:lastPrinted>2020-05-28T08:23:00Z</cp:lastPrinted>
  <dcterms:modified xsi:type="dcterms:W3CDTF">2022-06-08T13:10:00Z</dcterms:modified>
  <cp:revision>10</cp:revision>
  <dc:subject/>
  <dc:title/>
</cp:coreProperties>
</file>