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103" w:hanging="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проекта бюджета Новотаманского сельского поселения Темрюкского района на очередной финансовый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Для целей настоящего Порядка составления проекта бюджета Новотаманского сельского поселения Темрюкского района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, Новотаманского сельского поселения Темрюкского района и настоящем Порядке. </w:t>
      </w:r>
    </w:p>
    <w:p>
      <w:pPr>
        <w:pStyle w:val="Normal"/>
        <w:ind w:firstLine="709"/>
        <w:jc w:val="both"/>
        <w:rPr/>
      </w:pPr>
      <w:r>
        <w:rPr>
          <w:sz w:val="28"/>
        </w:rPr>
        <w:t>2. В целях настоящего Порядка под субъектами бюджетного планирования понимается орган местного самоуправления Новотаманского сельского поселения Темрюкского района, главный администратор доходов бюджета и главный администратор источников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При составлении </w:t>
      </w:r>
      <w:hyperlink r:id="rId2">
        <w:r>
          <w:rPr>
            <w:rStyle w:val="InternetLink"/>
            <w:sz w:val="28"/>
          </w:rPr>
          <w:t>проекта</w:t>
        </w:r>
      </w:hyperlink>
      <w:r>
        <w:rPr>
          <w:sz w:val="28"/>
        </w:rPr>
        <w:t xml:space="preserve"> бюджета Новотаманского сельского поселения Темрюкского района финансовый отдел администрации Новотаманского сельского поселения Темрюкского района (далее – финансовый отдел):</w:t>
      </w:r>
    </w:p>
    <w:p>
      <w:pPr>
        <w:pStyle w:val="Normal"/>
        <w:ind w:firstLine="709"/>
        <w:jc w:val="both"/>
        <w:rPr/>
      </w:pPr>
      <w:r>
        <w:rPr>
          <w:sz w:val="28"/>
        </w:rPr>
        <w:t>3.1. составляет проект решения Совета Новотаманского сельского поселения Темрюкского района о бюджете Новотаманского сельского поселения Темрюкского района на очередной финансовый год (далее – проект решения о бюджете), формирует пакет документов и материалов, подлежащих представлению в Совет Новотаманского сельского поселения Темрюкского района одновременно с указанным проектом, и представляет их в установленном порядке главе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</w:rPr>
        <w:t>3.2. разрабатывает проект основных направлений бюджетной и налоговой политики Новотаманского сельского поселения Темрюкского район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3. устанавливает </w:t>
      </w:r>
      <w:hyperlink r:id="rId3">
        <w:r>
          <w:rPr>
            <w:rStyle w:val="InternetLink"/>
            <w:sz w:val="28"/>
          </w:rPr>
          <w:t>порядок</w:t>
        </w:r>
      </w:hyperlink>
      <w:r>
        <w:rPr>
          <w:sz w:val="28"/>
        </w:rPr>
        <w:t>, методику планирования бюджетных ассигнований бюджета, методику прогнозирования поступлений доходов бюджета и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3.4. разрабатывает основные характеристики проекта бюджета Новотаманского сельского поселения Темрюкского района на очередной финансовый г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</w:rPr>
        <w:t>3.5. осуществляет оценку ожидаемого исполнения бюджета Новотаманского сельского поселения Темрюкс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6. разрабатывает проекты программ муниципальных заимствований, муниципальных гарантий Новотаманского сельского поселения Темрюкского района в валюте Российской Федерации на очередной финанс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7. подготавливает совместно с субъектами бюджетного планирования прогноз поступлений в бюджет в соответствии с методикой прогнозирования поступлений доходов бюджета и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3.8. разрабатывает методические рекомендации по составлению предварительных, уточненных реестров расходных обязательств и ведет реестр расходных обязательств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9. устанавливает, детализирует и определяет порядок применения бюджетной классификации Российской Федерации в части, относящейся к местному бюджету; </w:t>
      </w:r>
    </w:p>
    <w:p>
      <w:pPr>
        <w:pStyle w:val="Normal"/>
        <w:ind w:firstLine="709"/>
        <w:jc w:val="both"/>
        <w:rPr/>
      </w:pPr>
      <w:r>
        <w:rPr>
          <w:sz w:val="28"/>
        </w:rPr>
        <w:t>3.10. направляет субъектам бюджетного планирования предельные объемы бюджетных ассигнований из местного бюджета на исполнение расходных обязательств  Новотаманского сельского поселения Темрюкского района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1. формирует пояснительную записку к проекту решения о бюджете;</w:t>
      </w:r>
    </w:p>
    <w:p>
      <w:pPr>
        <w:pStyle w:val="Normal"/>
        <w:ind w:firstLine="709"/>
        <w:jc w:val="both"/>
        <w:rPr/>
      </w:pPr>
      <w:r>
        <w:rPr>
          <w:sz w:val="28"/>
        </w:rPr>
        <w:t>3.12. разрабатывает прогноз социально-экономического развития Новотаманского сельского поселения Темрюкского района на очередной финансовый год и планируем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3. формирует предварительные итоги социально-экономического развития Новотаманского сельского поселения Темрюкского района за истекший период текущего года и ожидаемые итоги социально-экономического развития Новотаманского сельского поселения Темрюкс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4. утверждает перечень муниципальных программ, в том числе предлагаемых (планируемых) к принятию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5. консолидирует основные показатели предварительного прогноза социально-экономического развития Новотаманского сельского поселения Темрюкского район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6. формирует материалы для прогноза поступлений доходов в бюджет Новотаманского сельского поселения Темрюкского района, источников финансирования дефицита бюджета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7. формиру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8. формирует предварительные и уточнённые реестры расходных обязательств и обоснования бюджетных ассигнований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9. распределяет предельные объёмы бюджетных ассигнований по кодам бюджетной классифик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0. формирует перечень нормативных правовых актов, подлежащих признанию утратившими силу, приостановлению, изменению или принятию в связи с принятием решения о бюджете; </w:t>
      </w:r>
    </w:p>
    <w:p>
      <w:pPr>
        <w:pStyle w:val="Normal"/>
        <w:ind w:firstLine="709"/>
        <w:jc w:val="both"/>
        <w:rPr/>
      </w:pPr>
      <w:r>
        <w:rPr>
          <w:sz w:val="28"/>
        </w:rPr>
        <w:t>3.21. формирует предложения, необходимые для подготовки пояснительной записки к проекту решения о бюджете;</w:t>
      </w:r>
    </w:p>
    <w:p>
      <w:pPr>
        <w:pStyle w:val="Normal"/>
        <w:ind w:firstLine="709"/>
        <w:jc w:val="both"/>
        <w:rPr/>
      </w:pPr>
      <w:r>
        <w:rPr>
          <w:sz w:val="28"/>
        </w:rPr>
        <w:t>3.22. другую информацию и материалы, необходимые для составления проекта решения о бюджете на очередной финансовый год, документов и материалов, представляемых одновременно с ними, и предусмотренные правовыми актами распределение предельных объёмов бюджетных ассигнований по кодам бюджетной классифик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дготовка проекта решения о бюджете Новотаманского сельского поселения Темрюкского района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Новотаманского сельского поселения Темрюкского района на очередной финансов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11:00Z</dcterms:created>
  <dc:creator>наташа</dc:creator>
  <dc:description/>
  <cp:keywords/>
  <dc:language>en-US</dc:language>
  <cp:lastModifiedBy>User</cp:lastModifiedBy>
  <cp:lastPrinted>2016-09-05T13:21:00Z</cp:lastPrinted>
  <dcterms:modified xsi:type="dcterms:W3CDTF">2022-06-08T13:13:00Z</dcterms:modified>
  <cp:revision>6</cp:revision>
  <dc:subject/>
  <dc:title/>
</cp:coreProperties>
</file>