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6771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right="-1" w:hanging="0"/>
              <w:rPr>
                <w:szCs w:val="28"/>
              </w:rPr>
            </w:pPr>
            <w:r>
              <w:rPr>
                <w:b/>
                <w:szCs w:val="28"/>
              </w:rPr>
              <w:tab/>
            </w:r>
            <w:r>
              <w:rPr>
                <w:szCs w:val="28"/>
              </w:rPr>
              <w:t xml:space="preserve">от 03.06.2022 </w:t>
              <w:tab/>
              <w:tab/>
              <w:t xml:space="preserve">                  </w:t>
              <w:tab/>
              <w:t xml:space="preserve"> </w:t>
              <w:tab/>
              <w:t xml:space="preserve">                                            №  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с.Таманс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ставлении проекта бюджета Новотама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очередной финансовый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вершенствования среднесрочного финансов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, предсказуемости распределения бюджетных ассигнований, создания стимулов для оптимизации бюджетных расходов в соответствии с Бюджетным кодексом Российской Федерации, бюджетным процессом Новотам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твердить порядок составления проекта бюджета Новотаманского сельского поселения Темрюкского района на очередной финансовый год (приложение № 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Утвердить график составления проекта бюджета Новотаманского сельского поселения Темрюкского района на очередной финансовый год (приложение № 2)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/>
        <w:t xml:space="preserve">3. Финансовому отделу (И.А. Бельтюкова) </w:t>
      </w:r>
      <w:r>
        <w:rPr>
          <w:rFonts w:eastAsia="Calibri"/>
          <w:szCs w:val="28"/>
        </w:rPr>
        <w:t>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     Н.В. Ротарь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яющий обязанности  главы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А.А. Черников</w:t>
      </w:r>
    </w:p>
    <w:p>
      <w:pPr>
        <w:pStyle w:val="Normal"/>
        <w:tabs>
          <w:tab w:val="clear" w:pos="708"/>
          <w:tab w:val="left" w:pos="64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5:00Z</dcterms:created>
  <dc:creator>наташа</dc:creator>
  <dc:description/>
  <cp:keywords/>
  <dc:language>en-US</dc:language>
  <cp:lastModifiedBy>User</cp:lastModifiedBy>
  <cp:lastPrinted>2022-06-08T16:19:00Z</cp:lastPrinted>
  <dcterms:modified xsi:type="dcterms:W3CDTF">2022-06-23T05:07:00Z</dcterms:modified>
  <cp:revision>1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