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ЛОЖЕНИЕ № 1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ТВЕРЖДЕНО</w:t>
      </w:r>
    </w:p>
    <w:p>
      <w:pPr>
        <w:pStyle w:val="Style19"/>
        <w:ind w:left="4536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Style19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2016 № 270</w:t>
      </w:r>
    </w:p>
    <w:p>
      <w:pPr>
        <w:pStyle w:val="Headertex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98"/>
        <w:jc w:val="center"/>
        <w:rPr/>
      </w:pPr>
      <w:bookmarkStart w:id="0" w:name="cP000F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  <w:br/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</w:t>
      </w:r>
    </w:p>
    <w:p>
      <w:pPr>
        <w:pStyle w:val="ConsPlusNormal"/>
        <w:ind w:firstLine="7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Formattex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cP0013"/>
      <w:bookmarkEnd w:id="1"/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ая топонимическая комиссия (комиссия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(далее - комиссия) создана в целях формирования единой топонимической политики на территории  Краснодарского кр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законодательством Российской Федерации и законами Краснодарского кр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татус и состав Комиссии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cP0017"/>
      <w:bookmarkEnd w:id="2"/>
      <w:r>
        <w:rPr>
          <w:rFonts w:cs="Times New Roman" w:ascii="Times New Roman" w:hAnsi="Times New Roman"/>
          <w:sz w:val="28"/>
          <w:szCs w:val="28"/>
        </w:rPr>
        <w:t>Комиссия выполняет следующие фун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миссия  является постоянно действующим органом  по рассматриваю поступающих от организаций и населения предложений по присвоению наименований и переименованию элементов улично-дорожной сети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миссия создается из числа сотрудников администрации Новотаманского сельского поселения Темрюкского района, руководителей контролирующих организаций, представителей администрации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седания комиссии проводятся не реже одного раза в полугодие. По решению председателя комиссии могут проводиться внеочередные засед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седание комиссии проводит председатель комиссии, а  при его отсутствии заместитель председателя комисс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Заседания комиссии считаются правомочными, если на них присутствуют более половины ее членов. Решение комиссии принимается путем открытого голосования большинством голосов. При равенстве голосов голос председательствующего является решающим.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тоги каждого заседания оформляются протоколом, который подписывается председательствующим и секретарем комиссии. К протоколу могут прилагаться копии материалов, связанных с темой засед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едложения граждан и юридических лиц направляются на имя председателя комисс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едседатель комиссии обеспечивает рассмотрение предложений граждан или юридических лиц на заседании комиссии в течение тридцати дней со дня подачи заявления в администрацию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ешения, принятые комиссией, рассматриваются главой Новотама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вляются основанием для утверждения нормативных ак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Решения, принятые комиссией, доводятся до сведения заинтересованных физических и юридических лиц в виде выписки из протокола заседания</w:t>
      </w:r>
    </w:p>
    <w:p>
      <w:pPr>
        <w:pStyle w:val="Headertex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Задачи Комиссии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Задачами Комиссии являются: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оступающих от организаций и населения предложений по присвоению наименований и переименованию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 района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 пределах своей компетенции прав и законных интересов физических и юридических лиц в области присвоения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конфликтных ситуаций в области присвоения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утем обеспечения открытости и доступности информации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беспечение функционирования эффективной системы взаимоотношений и сбалансированного учета интересов участников  процесса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процедур деятельности Комиссии,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одготовка требований к материалам и документам, рассматриваемым Комиссией, обеспечение возможности досудебного урегулирования споров, широкого участия общественности в обсуждении вопросов, находящихся в компетенции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дение до сведения всех заинтересованных лиц принципов, механизмов путем распространения необходимых знаний среди жителей Новотаманского сельского поселения Темрюкского района и их привлечения к активному участию в принятии решений  о присвоении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.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bookmarkStart w:id="3" w:name="cP001B"/>
      <w:bookmarkEnd w:id="3"/>
    </w:p>
    <w:p>
      <w:pPr>
        <w:pStyle w:val="Format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Полномочия Комиссии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4.1. Комиссия осуществляет следующие фун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рганизует среди населения социологические исследования по вопросам, связанным с использованием в обиходе наименований улиц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оздает при необходимости рабочие группы из числа специалистов структурных подразделени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для подготовки предложений и заключений по предлагаемым наименованиям, переименованиям и восстановлению названий элементов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рганизует общественные обсуждения, в том числе в средствах массовой информации,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Готовит предложения о присвоении наименований элементам адресации для дальнейшего рассмотрения и утверждения на заседаниях 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В целях реализации полномочий в установленной сфере деятельности Комиссия имеет прав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мероприятия, принимать решения с учетом требований действующего законодательства, направленные на реализацию полномочий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запрашивать у государственных, муниципальных органов и организаций, у специализированных организаций иные документы и материалы, относящиеся к рассматриваемым на заседаниях  вопросам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bookmarkStart w:id="4" w:name="cP001F"/>
      <w:bookmarkEnd w:id="4"/>
      <w:r>
        <w:rPr>
          <w:sz w:val="28"/>
          <w:szCs w:val="28"/>
        </w:rPr>
        <w:t xml:space="preserve">5. Полномочия председателя Комиссии 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следующие функц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bookmarkStart w:id="5" w:name="cP0023"/>
      <w:bookmarkEnd w:id="5"/>
      <w:r>
        <w:rPr>
          <w:sz w:val="28"/>
          <w:szCs w:val="28"/>
        </w:rPr>
        <w:t>- осуществляет общее руководство деятельностью Комиссии, определяет перечень, сроки и порядок рассмотрения вопросов на заседаниях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дает поручения аппарату Комиссии по рассмотрению вопросов, поставленных в обращениях заинтересованных лиц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, выписки из протоколов и другие документы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редставляет на рассмотрение главы Новотаманского сельского поселения предложения и проекты нормативных правовых актов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я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другие функции. </w:t>
      </w:r>
    </w:p>
    <w:p>
      <w:pPr>
        <w:pStyle w:val="Formattex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лномочия заместителя председателя Комиссии 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6.1. Заместитель председателя осуществляет следующие функц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ыполняет отдельные поручения председателя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лномочия председателя Комиссии в период его временного отсутствия,  обеспечивает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рганизацию деятельности аппарата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.2. В целях реализации полномочий заместитель председателя Комиссии вправе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существлять подготовку и направление председателю Комиссии предложений по координации работ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беспечивать подготовку и представление проектов форм документов на утверждение председателю Комиссии;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cP0028"/>
      <w:bookmarkStart w:id="7" w:name="cP0028"/>
      <w:bookmarkEnd w:id="7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Функции секретаря Комиссии 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Секретарь Комиссии является специалистом администрации Новотаманского сельского поселения, уполномоченного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.2. Секретарь Комисс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обеспечивает техническое обслуживание деятельности Комиссии; 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ринимает меры по организационному обеспечению деятельности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существляет информационное и методическое обеспечение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подготовку запросов, других материалов и документов, касающихся выполнения задач и полномочий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подготовку материалов к заседаниям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ведет протоколы заседаний Комиссии, обеспечивает их хранение в установленном порядке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оформление и рассылку решений, выписок из решений, а также других документов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выполняет поручения председателя и заместителя председателя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рганизует контроль и исполнение решений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участвует в голосовании при принятии решений по рассматриваемым Комиссией вопросам;</w:t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осуществляет другие функции. </w:t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br/>
      </w:r>
      <w:bookmarkStart w:id="8" w:name="cP002C"/>
      <w:bookmarkEnd w:id="8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Обязанности и права члена Комиссии 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1. Обязанности члена Комисс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участвует в рассмотрении вопросов, входящих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участвует в голосовании при принятии решений Комиссии, вносит предложения по рассматриваемым на заседаниях Комиссии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знакомится с нормативными правовыми актами, информационными и справочными материалами по вопросам деятельности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осуществляет иные полномочия. 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2. В целях реализации полномочий имеет право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носить предложения по урегулированию конфликтных ситуаций по вопросам применения Правил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ыражать особое мнение в письменной форме с изложением аргументов в случае несогласия с решениями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боте согласительных комиссий по урегулированию конфликтных ситуаций в случае включения в состав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cP0030"/>
      <w:bookmarkStart w:id="10" w:name="cP0030"/>
      <w:bookmarkEnd w:id="10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олномочия аппарата Комиссии </w:t>
      </w:r>
    </w:p>
    <w:p>
      <w:pPr>
        <w:pStyle w:val="Header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9.1. Функции по обеспечению взаимодействия Комиссии с государственными органами, общественными организациями, специальными органами, созданными в целях обеспечения организации и проведения заседаний комиссий, возлагаются на специалистов отдела имущественных и земельных отношений  администрации Новотаманского сельского поселения, из которых формируется аппарат Комиссии. 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9.2. Аппарат Комиссии осуществляет следующие полномочия: </w:t>
        <w:br/>
        <w:t>- организует и ведет документооборот Комиссии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рассматривает заявления с предложениями о присвоении наименований элементам адресации на территории </w:t>
      </w:r>
      <w:r>
        <w:rPr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существляет мониторинг поступивших заявлений и предложений по вопросам, входящим в компетенцию Комиссии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одготавливает проекты ответов на поступающие запросы и заявления от физических и юридических лиц;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ет по вопросам, входящим в компетенцию Комиссии, другие функции.</w:t>
      </w:r>
    </w:p>
    <w:p>
      <w:pPr>
        <w:pStyle w:val="Headertex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cP0034"/>
      <w:bookmarkStart w:id="12" w:name="cP0034"/>
      <w:bookmarkEnd w:id="12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Проведение заседаний Комиссии </w:t>
      </w:r>
    </w:p>
    <w:p>
      <w:pPr>
        <w:pStyle w:val="Header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0.1. Комиссия осуществляет свою деятельность в форме заседаний.  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2. Члены Комиссии уведомляются о месте, дате и времени проведения заседания Комиссии повесткой, подписанной председателем Комиссии или заместителем председателя.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 Заседания Комиссии ведет председатель Комиссии или заместитель председателя. В случае отсутствия председателя Комиссии и его заместителя заседание ведет член Комиссии, уполномоченный на это решением председателя Комиссии.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4. Комиссия правомочна принимать решения при наличии кворума не менее двух третей от общего числа членов Комиссии, в том числе при наличии мнения члена Комиссии, оформленного в письменном виде, при его личном отсутствии на заседании.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5. Члены Комиссии участвуют в заседаниях лично, без права замены.</w:t>
      </w:r>
    </w:p>
    <w:p>
      <w:pPr>
        <w:pStyle w:val="Header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6. На заседания Комиссии по приглашению председател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физические лица и их представители. </w:t>
      </w:r>
      <w:bookmarkStart w:id="13" w:name="cP0038"/>
      <w:bookmarkEnd w:id="13"/>
    </w:p>
    <w:p>
      <w:pPr>
        <w:pStyle w:val="Headertext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ринятие решений Комиссией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1. Решения Комиссии принимаются путем открытого голосования простым большинством голосов от числа членов Комиссии, присутствующих на заседании. При равенстве голосов голос председателя Комиссии либо председательствующего на заседании является решающим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2. В случае отсутствия на заседании, член Комиссии вправе изложить свое мнение по рассматриваемым вопросам в письменной форме, которое оглашается на заседании и приобщается к протоколу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3. П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4. Итоги каждого заседания Комиссии оформляются протоколом, который подписывается председательствующим на заседании Комиссии. К протоколу могут прилагаться документы, связанные с темой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5. Комиссия по результатам заседаний издает решения за подписью председателя Комиссии либо исполняющего его обязанности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6. Рекомендации, принятые Комиссией по вопросам, входящим в ее компетенцию, направляются главе администрации Новотаманского сельского поселения для принятия соответствующих решений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bookmarkStart w:id="14" w:name="cP003C"/>
      <w:bookmarkEnd w:id="14"/>
      <w:r>
        <w:rPr>
          <w:sz w:val="28"/>
          <w:szCs w:val="28"/>
        </w:rPr>
        <w:t xml:space="preserve">12. Финансовое и материально-техническое обеспечение деятельности </w:t>
      </w:r>
    </w:p>
    <w:p>
      <w:pPr>
        <w:pStyle w:val="Headertext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Headertext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1. Техническое обеспечение деятельности Комиссии осуществляет отдел имущественных и земельных отношений  администрация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Техническую организацию работы Комиссии обеспечивает заместитель председателя Комиссии.     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Администрация Новотаманского сельского поселения обеспечивает работу Комиссии необходимыми помещениями для проведения заседаний,  размещения архива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 сельск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Г.П. Шлахте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1:54:00Z</dcterms:created>
  <dc:creator>Архитектура</dc:creator>
  <dc:description/>
  <cp:keywords/>
  <dc:language>en-US</dc:language>
  <cp:lastModifiedBy>asus</cp:lastModifiedBy>
  <cp:lastPrinted>2016-07-06T10:29:00Z</cp:lastPrinted>
  <dcterms:modified xsi:type="dcterms:W3CDTF">2016-07-07T04:24:00Z</dcterms:modified>
  <cp:revision>9</cp:revision>
  <dc:subject/>
  <dc:title/>
</cp:coreProperties>
</file>