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7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5.10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 администрации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7.2017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35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инфраструктуры Новотаманского сельского поселения Темрюкского района на 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анализа существующего состояния инфраструктуры Новотам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электроснабжение систем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;</w:t>
            </w:r>
          </w:p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- 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923,3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 программы являю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нализа существующего состояния инфраструктуры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 на территории  Новотаманского сельского поселения;</w:t>
      </w:r>
    </w:p>
    <w:p>
      <w:pPr>
        <w:pStyle w:val="Normal"/>
        <w:shd w:fill="FFFFFF" w:val="clear"/>
        <w:ind w:left="36" w:firstLine="673"/>
        <w:jc w:val="both"/>
        <w:rPr/>
      </w:pPr>
      <w:r>
        <w:rPr>
          <w:sz w:val="28"/>
          <w:szCs w:val="28"/>
        </w:rPr>
        <w:t>-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 программы комплексного развития транспортной инфраструктуры Новотаманского сельского поселения Темрюкского района;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программы комплексного развития социальной инфраструктуры Новотаманского сельского поселения Темрюкского района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. разработка программы комплексного развития систем коммунальной инфраструктуры Новотаманского сельского поселения Темрюкского район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923,3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7-07-18T13:01:00Z</cp:lastPrinted>
  <dcterms:modified xsi:type="dcterms:W3CDTF">2017-07-25T12:17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