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едения реестра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Новотаманского сельского поселения 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служащих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люченных из Реестра муниципальных служащ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тама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30"/>
        <w:gridCol w:w="1530"/>
        <w:gridCol w:w="1530"/>
        <w:gridCol w:w="1530"/>
        <w:gridCol w:w="1530"/>
        <w:gridCol w:w="155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43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ргана местного самоуправле-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</w:t>
              <w:br/>
              <w:t>должность на дату увольнения (прекраще-</w:t>
              <w:br/>
              <w:t>ния трудового договор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увольнения </w:t>
              <w:br/>
              <w:t xml:space="preserve">(прекраще- </w:t>
              <w:br/>
              <w:t>ния трудового договор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ания</w:t>
              <w:br/>
              <w:t xml:space="preserve">увольнения </w:t>
              <w:br/>
              <w:t xml:space="preserve">(прекращения трудового договора)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реквизиты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__________________             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общего отдела</w:t>
      </w:r>
      <w:r>
        <w:rPr>
          <w:sz w:val="28"/>
          <w:szCs w:val="28"/>
        </w:rPr>
        <w:t xml:space="preserve">       </w:t>
      </w:r>
      <w:r>
        <w:rPr/>
        <w:t xml:space="preserve">     __________________</w:t>
        <w:tab/>
        <w:t xml:space="preserve">         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отаманского сельского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В.С. Бригадиренк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638"/>
      <w:ind w:firstLine="1334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02:00Z</dcterms:created>
  <dc:creator>Андрей</dc:creator>
  <dc:description/>
  <cp:keywords/>
  <dc:language>en-US</dc:language>
  <cp:lastModifiedBy>nov6316@yandex.ru</cp:lastModifiedBy>
  <cp:lastPrinted>2019-04-26T09:01:00Z</cp:lastPrinted>
  <dcterms:modified xsi:type="dcterms:W3CDTF">2019-04-26T06:01:00Z</dcterms:modified>
  <cp:revision>26</cp:revision>
  <dc:subject/>
  <dc:title/>
</cp:coreProperties>
</file>