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.05.2018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Г.П. Шлах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подписания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В.В. Лаврентьев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05.2018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86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имущественных отнош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вопросов жилищно-коммун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Новотам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 xml:space="preserve">       </w:t>
        <w:tab/>
        <w:t xml:space="preserve">                    Е.В. Барбо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8-05-30T08:58:00Z</cp:lastPrinted>
  <dcterms:modified xsi:type="dcterms:W3CDTF">2018-05-31T08:53:00Z</dcterms:modified>
  <cp:revision>85</cp:revision>
  <dc:subject/>
  <dc:title/>
</cp:coreProperties>
</file>