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86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12017</w:t>
      </w:r>
      <w:r>
        <w:rPr>
          <w:spacing w:val="-12"/>
          <w:sz w:val="28"/>
          <w:szCs w:val="28"/>
        </w:rPr>
        <w:t xml:space="preserve"> №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9.05.2018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86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.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1291,8 тыс. рублей. В том числе 2018 год-5641,8 тыс. рублей, 2019 год -2800,0 тыс.рублей, 2020 год -285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1276"/>
        <w:gridCol w:w="1276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,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е территори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1291,8 тыс. рублей, из средств местного бюджета, в том числе 2018 год-5641,8 тыс.рублей, 2019 год-2800,0тыс.рублей. 2020год-2850 тыс.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23T11:51:00Z</cp:lastPrinted>
  <dcterms:modified xsi:type="dcterms:W3CDTF">2018-05-31T08:55:00Z</dcterms:modified>
  <cp:revision>132</cp:revision>
  <dc:subject/>
  <dc:title>                                                                                 УТВЕРЖДЕНА                                                                                           </dc:title>
</cp:coreProperties>
</file>