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 № 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452,5 тысяч  рублей. В том числе 2018 год -959,7 тысяч рублей, 2019 год – 1164,8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141"/>
        <w:gridCol w:w="851"/>
        <w:gridCol w:w="47"/>
        <w:gridCol w:w="615"/>
        <w:gridCol w:w="330"/>
        <w:gridCol w:w="662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о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72,5 тысяч рублей, в том числе 2018 год – 959,7 тысяч рублей, 2019 год – 1164,8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19-10-31T09:19:00Z</cp:lastPrinted>
  <dcterms:modified xsi:type="dcterms:W3CDTF">2019-10-31T06:21:00Z</dcterms:modified>
  <cp:revision>94</cp:revision>
  <dc:subject/>
  <dc:title>Приложение</dc:title>
</cp:coreProperties>
</file>