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 </w:t>
      </w: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Новотаманского сельского поселения Темрюкского район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 февраля 2017 года № 176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ЕРСПЕКТИВНЫЙ ПЛАН</w:t>
      </w:r>
    </w:p>
    <w:p>
      <w:pPr>
        <w:pStyle w:val="Heading"/>
        <w:rPr/>
      </w:pPr>
      <w:r>
        <w:rPr/>
        <w:t xml:space="preserve"> </w:t>
      </w:r>
      <w:r>
        <w:rPr/>
        <w:t xml:space="preserve">работы Совета </w:t>
      </w:r>
      <w:r>
        <w:rPr>
          <w:szCs w:val="28"/>
        </w:rPr>
        <w:t xml:space="preserve">Новотаманского сельского поселения </w:t>
      </w:r>
    </w:p>
    <w:p>
      <w:pPr>
        <w:pStyle w:val="Heading"/>
        <w:rPr/>
      </w:pPr>
      <w:r>
        <w:rPr>
          <w:szCs w:val="28"/>
        </w:rPr>
        <w:t>Темрюкского района</w:t>
      </w:r>
      <w:r>
        <w:rPr/>
        <w:t xml:space="preserve">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1. Подготовить и внести на рассмотрение сессий Совета </w:t>
      </w:r>
      <w:r>
        <w:rPr>
          <w:szCs w:val="28"/>
        </w:rPr>
        <w:t>Новотаманского сельского поселения Темрюкского района,</w:t>
      </w:r>
      <w:r>
        <w:rPr/>
        <w:t xml:space="preserve"> следующие вопросы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4536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ор внесения проекта, структурное подразделен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за подготов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а</w:t>
            </w:r>
          </w:p>
        </w:tc>
      </w:tr>
      <w:tr>
        <w:trPr>
          <w:trHeight w:val="37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-й квартал 2017 года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ейскуранта цен на платные услуги, предоставляемые муниципальными учреждениями Новотаманского сельского поселения Темрюк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оянная комиссия по вопросам экономики, бюджета, финансов, налогов и распоряжению муниципальной собственность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ежегодном отчете главы Новотаманского сельского поселения Темрюкского района о результатах своей деятельности и деятельности администрации Новотаманского сельского поселения Темрюкского района за 2016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 сельского поселения Темрюкского района В.В. Лаврентьев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лении информации председателя Совета Новотаманского сельского поселения Темрюкский район о работе Совета  за 2016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оянная  коми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обеспечения законности, правопорядка, охраны окружающей среды, экологии, прав и свобод граждан, развитию местного самоуправления В.С. Бригадиренко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полномочий по осуществлению внешнего муниципального финансового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 Е.Н.Д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ыполнении индикативного плана социально-экономического развития муниципального образования Темрюкский район за 2017 год по предварительным данны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Даева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ей ТОС Новотаманского сельского поселения Темрюкского района о деятельности по итогам работы за 2016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ТОС Новотаманского сельского поселения Темрюкского района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иректора МУП «ЖКХ-Бугаз»  о проделанной работе за 1 квартал 2017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ая  комиссия  по вопросам  жилищно-коммунального  хозяйства, промышленности, строительства, транспорта, связи, бытового и торгового  обслуживания</w:t>
            </w:r>
          </w:p>
        </w:tc>
      </w:tr>
      <w:tr>
        <w:trPr>
          <w:trHeight w:val="33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-й квартал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овотаманского сельского поселения Темрюкского района «О бюджете Новотаманского сельского поселения Темрюкского района на 2017го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Да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Новотаманского сельского поселения Темрюкского район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7 г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Да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ей ТОС Новотаманского сельского поселения Темрюкского района о деятельности по итогам 1 полугодия 2017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ТОС Новотаман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редседателя Совета Новотаманского сельского поселения Темрюкского района по итогам 1 полугодия 2017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. Саз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епутатов Совета Новотаманского сельского поселения Темрюкского района  перед избирателями по итогам 1 полугодия 2017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ы Совет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главы Новотаманского сельского поселения Темрюкского района по итогам 1 полугодия 2017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Лавренть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иректора МУП «ЖКХ-Бугаз»  о проделанной работе за 1 квартал 2017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ая  комиссия  по вопросам  жилищно-коммунального  хозяйства, промышленности, строительства, транспорта, связи, бытового и торгового  обслуживани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3-й квартал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Новотаманского сельского поселения Темрюкского района з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 г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Да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аче согласия на передачу библиотечного фонда в муниципальную собственность Новотаманского сельского поселения Темрюк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Новотаманская КСЦ» Новотаманского сельского поселения Темрюкского района Л.А. Коз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овотаманского сельского поселения Темрюкского района «О бюджете Новотаманского сельского поселения Темрюкского района на 2017 го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Да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иректора МУП «ЖКХ-Бугаз»  о проделанной работе за 1 квартал 2017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ая  комиссия  по вопросам  жилищно-коммунального  хозяйства, промышленности, строительства, транспорта, связи, бытового и торгового  обслуживани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4-й квартал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арифов на услуги МУП «ЖКХ-Бугаз» на 2018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ая  комиссия  по вопросам  жилищно-коммунального  хозяйства, промышленности, строительства, транспорта, связи, бытового и торгового 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отчета  о выполнении индикативного плана социально-экономического развития Новотаманского сельского поселения Темрюкского района за 2017 г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Да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 бюджете Новотаманского сельского поселения Темрюкского района на 2018 г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Да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индикативного плана социально-экономического развития Новотаманского сельского района Темрюкский район на 2018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Да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иректора МУП «ЖКХ-Бугаз»  о проделанной работе за 1 квартал 2017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ая  комиссия  по вопросам  жилищно-коммунального  хозяйства, промышленности, строительства, транспорта, связи, бытового и торгового 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епутатов Совета Новотаманского сельского поселения Темрюкского района  перед избирателями по итогам 1 полугодия 2017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ы Совет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9"/>
        <w:rPr/>
      </w:pPr>
      <w:r>
        <w:rPr/>
        <w:t>2. Заседания постоянных комиссий Совета Новотаманского сельского поселения Темрюк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остоянная комиссия по вопросам социальной защиты населения, здравоохранения, образования, культуре, спорту и делам молодежи    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Анализ работы комиссии в 2016 году и задачи на 2017 го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О подготовке учреждений образования к новому учебному год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О подготовке учреждений здравоохранения, образования, культуры и спорта к работе в осенне-зимний перио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</w:rPr>
        <w:t>О проделанной работе на территории муниципального образования Темрюкский район по 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ind w:left="0" w:firstLine="709"/>
        <w:jc w:val="both"/>
        <w:rPr/>
      </w:pPr>
      <w:r>
        <w:rPr>
          <w:sz w:val="28"/>
        </w:rPr>
        <w:t>О трудоустройстве несовершеннолетних граждан в летний период в Новотаманском сельском поселении Темрюкского район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0" w:firstLine="709"/>
        <w:jc w:val="both"/>
        <w:rPr/>
      </w:pPr>
      <w:r>
        <w:rPr>
          <w:sz w:val="28"/>
        </w:rPr>
        <w:t>Об организации детского отдыха в оздоровительный сезон 2017 года в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ая комиссия по вопросам экономики, бюджета, финансов, налогов и распоряжению муниципальной собственностью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Анализ работы комиссии в 2016 году и задачи на 2017 год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17 г. в 1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17 г. во 2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О выполнении индикативного плана социально-экономического развития </w:t>
      </w:r>
      <w:r>
        <w:rPr>
          <w:sz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за 2016год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17 г. в 3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17 г. в 4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О проекте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на 2018 год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  <w:lang w:bidi="zxx"/>
        </w:rPr>
        <w:t>Об экономическом положении предприятий в сфере жилищно-коммунального хозяйства, промышленности, строительства, связи, бытового и торгового обслуж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вопросам обеспечения законности, правопорядка, охраны окружающей среды, экологии, прав и свобод граждан, развитию местного само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sz w:val="28"/>
        </w:rPr>
        <w:t>Анализ работы комиссии в 20161 году и задачи на 2017 год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боте комиссии по проверке обоснованности увеличения тарифов  в сфере ЖКХ в </w:t>
      </w:r>
      <w:r>
        <w:rPr>
          <w:rFonts w:cs="Times New Roman" w:ascii="Times New Roman" w:hAnsi="Times New Roman"/>
          <w:sz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17 г. в 1 квартале (совместно с постоянной комиссией по вопросам экономики, бюджета, финансов, налогов и распоряжения муниципальной собственностью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О проекте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</w:rPr>
        <w:t>(совместно с постоянной комиссией по вопросам экономики, бюджета, финансов, налогов и распоряжения муниципальной собственностью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ая комиссия по вопросам жилищно-коммунального хозяйства, промышленности, транспорта, связи, бытового и торгового обслуживания населения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sz w:val="28"/>
        </w:rPr>
        <w:t>Анализ работы комиссии в 2016 году и задачи на 2017год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sz w:val="28"/>
          <w:szCs w:val="28"/>
          <w:lang w:bidi="zxx"/>
        </w:rPr>
        <w:t xml:space="preserve">Об экономическом положении предприятий в сфере жилищно-коммунального хозяйства, промышленности, строительства, связи, бытового и торгового обслуживания </w:t>
      </w:r>
      <w:r>
        <w:rPr>
          <w:bCs/>
          <w:sz w:val="28"/>
        </w:rPr>
        <w:t>(совместно с постоянной комиссией по вопросам экономики, бюджета, финансов, налогов и распоряжения муниципальной собственностью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  <w:lang w:bidi="zxx"/>
        </w:rPr>
        <w:t xml:space="preserve">О работе общественного транспорта в </w:t>
      </w:r>
      <w:r>
        <w:rPr>
          <w:sz w:val="28"/>
        </w:rPr>
        <w:t>Новотаманском сельском поселения Темрюкского района</w:t>
      </w:r>
      <w:r>
        <w:rPr>
          <w:sz w:val="28"/>
          <w:szCs w:val="28"/>
          <w:lang w:bidi="zxx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 положении дел в МУП «ЖКХ-Бугаз» и МКУ «Новотаманская ПЭС» Новотаманского сельского поселения Темрюкского района.</w:t>
      </w:r>
    </w:p>
    <w:p>
      <w:pPr>
        <w:pStyle w:val="21"/>
        <w:numPr>
          <w:ilvl w:val="0"/>
          <w:numId w:val="5"/>
        </w:numPr>
        <w:tabs>
          <w:tab w:val="clear" w:pos="708"/>
        </w:tabs>
        <w:ind w:left="0" w:firstLine="709"/>
        <w:jc w:val="both"/>
        <w:rPr/>
      </w:pPr>
      <w:r>
        <w:rPr/>
        <w:t xml:space="preserve">Организационно-массовая работа Совета </w:t>
      </w:r>
      <w:r>
        <w:rPr>
          <w:szCs w:val="28"/>
          <w:lang w:bidi="zxx"/>
        </w:rPr>
        <w:t xml:space="preserve">Новотаманского сельского поселения Темрюкского района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частие в учебных семинарах ЗСК (постоянно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Участие в приеме главы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 xml:space="preserve"> избирателей, в том числе на выездных приема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Участие в работе общественных Советов в </w:t>
      </w:r>
      <w:r>
        <w:rPr>
          <w:sz w:val="28"/>
          <w:szCs w:val="28"/>
          <w:lang w:bidi="zxx"/>
        </w:rPr>
        <w:t xml:space="preserve">Новотаманском сельском поселении Темрюкского района </w:t>
      </w:r>
      <w:r>
        <w:rPr>
          <w:sz w:val="28"/>
        </w:rPr>
        <w:t xml:space="preserve">(по плану администрации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>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Участие в планировании и проведении массовых мероприятий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 xml:space="preserve"> (по специальному плану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Организация приемов избирателей в округах (по графику приемов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Организация работы с письмами и устными обращениями избирателей (постоянно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Оказание помощи депутатам по отчетам в избирательных округах перед избирателями (1 раз в год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Оказание помощи постоянным комиссиям по подготовке отчетов о работе постоянной комиссии на сессии (по перспективному плану работы Совета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беспечение гласности в работе Совета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>, постоянных комиссий, оказание помощи депутатам в информировании населения о депутатской деятельности через средства массовой информации (регулярно)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постоя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еспечению зако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а, охраны прав и свобод граждан, </w:t>
      </w:r>
    </w:p>
    <w:p>
      <w:pPr>
        <w:pStyle w:val="Normal"/>
        <w:rPr/>
      </w:pPr>
      <w:r>
        <w:rPr>
          <w:sz w:val="28"/>
          <w:szCs w:val="28"/>
        </w:rPr>
        <w:t>развитию</w:t>
      </w:r>
      <w:r>
        <w:rPr/>
        <w:t xml:space="preserve"> </w:t>
      </w:r>
      <w:r>
        <w:rPr>
          <w:sz w:val="28"/>
          <w:szCs w:val="28"/>
        </w:rPr>
        <w:t>местного самоуправления                                             В.С Бригади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764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7"/>
        </w:tabs>
        <w:ind w:left="607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right="-146" w:hanging="0"/>
      <w:jc w:val="both"/>
      <w:outlineLvl w:val="1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sz w:val="28"/>
    </w:rPr>
  </w:style>
  <w:style w:type="paragraph" w:styleId="Style16">
    <w:name w:val="Обычный (веб)"/>
    <w:basedOn w:val="Normal"/>
    <w:qFormat/>
    <w:pPr>
      <w:widowControl/>
      <w:autoSpaceDE w:val="true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1:00Z</dcterms:created>
  <dc:creator>Админ</dc:creator>
  <dc:description/>
  <cp:keywords/>
  <dc:language>en-US</dc:language>
  <cp:lastModifiedBy>1</cp:lastModifiedBy>
  <cp:lastPrinted>2017-02-20T15:40:00Z</cp:lastPrinted>
  <dcterms:modified xsi:type="dcterms:W3CDTF">2017-02-20T12:41:00Z</dcterms:modified>
  <cp:revision>25</cp:revision>
  <dc:subject/>
  <dc:title/>
</cp:coreProperties>
</file>