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8.11.2023 № 170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 xml:space="preserve">«Развитие массового спорта на Тамани» на 2024 год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pacing w:lineRule="atLeast" w:line="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39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Паспорт ПРОГРАММЫ 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Новотаманский культурно-социальный центр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Новотаманского сельского поселения Темрюкского района, МБУК «Новотаманский культурно-социальный центр» Новотаманского сельского поселения Темрюкского района.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и молодежи;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спортивно-массовых мероприятий;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профилактики заболеваний для обеспечения здоровья населения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мотивации к ведению здорового образа жизни;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овышение эффективности деятельности и развитие сети существующих учреждений, занимающихся формированием здорового образа жизни;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развитие системы информирования населения о мерах профилактики заболеваний и сохранения и укрепления своего здоровья.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- финансирование программы из бюджета Новотаманского сельского поселения Темрюкского района,</w:t>
            </w:r>
          </w:p>
          <w:p>
            <w:pPr>
              <w:pStyle w:val="Normal"/>
              <w:spacing w:lineRule="atLeast" w:line="20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</w:t>
            </w:r>
            <w:r>
              <w:rPr>
                <w:b/>
                <w:sz w:val="28"/>
                <w:szCs w:val="28"/>
              </w:rPr>
              <w:t>120,0</w:t>
            </w:r>
            <w:r>
              <w:rPr>
                <w:sz w:val="28"/>
                <w:szCs w:val="28"/>
              </w:rPr>
              <w:t xml:space="preserve"> тысяч рублей. </w:t>
            </w:r>
          </w:p>
        </w:tc>
      </w:tr>
    </w:tbl>
    <w:p>
      <w:pPr>
        <w:pStyle w:val="Normal"/>
        <w:spacing w:lineRule="atLeast" w:line="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.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детей и молодеж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spacing w:lineRule="atLeast" w:line="20"/>
        <w:ind w:firstLine="709"/>
        <w:rPr/>
      </w:pPr>
      <w:r>
        <w:rPr>
          <w:sz w:val="28"/>
          <w:szCs w:val="28"/>
        </w:rPr>
        <w:t xml:space="preserve">Срок реализации программы 2024 год и установлены в зависимости от приоритетности решения конкретных задач. </w:t>
      </w:r>
    </w:p>
    <w:p>
      <w:pPr>
        <w:pStyle w:val="TextBody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97"/>
        <w:gridCol w:w="1471"/>
        <w:gridCol w:w="1584"/>
      </w:tblGrid>
      <w:tr>
        <w:trPr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TextBody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0"/>
        <w:jc w:val="center"/>
        <w:rPr>
          <w:sz w:val="22"/>
          <w:szCs w:val="22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tLeast" w:line="20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в 2024 году составляет 120,0 тысяч рублей из средств бюджета Новотаманского сельского поселения Темрюкского района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Style20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1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Msonormalbullet2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Msonormalbullet2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Msonormalbullet2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Msonormalbullet3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управление ходом реализации Программы; 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Л.А. Козлова</w:t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19:00Z</dcterms:created>
  <dc:creator>x</dc:creator>
  <dc:description/>
  <cp:keywords/>
  <dc:language>en-US</dc:language>
  <cp:lastModifiedBy>User</cp:lastModifiedBy>
  <cp:lastPrinted>2023-11-01T14:49:00Z</cp:lastPrinted>
  <dcterms:modified xsi:type="dcterms:W3CDTF">2023-11-09T10:36:00Z</dcterms:modified>
  <cp:revision>9</cp:revision>
  <dc:subject/>
  <dc:title>Приложение №1</dc:title>
</cp:coreProperties>
</file>