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8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8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69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>
          <w:trHeight w:val="2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>
          <w:trHeight w:val="8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31787,7 тысяч рублей, из них средства краевого бюджета – 3404,4 тысяч рублей, местного бюджета – 2838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3067,7 тысяч рублей, в том числе 3204,4 средства краевого бюджета, 9863,3 тысяч рублей средства местного бюдж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1276"/>
        <w:gridCol w:w="992"/>
        <w:gridCol w:w="425"/>
        <w:gridCol w:w="709"/>
        <w:gridCol w:w="15"/>
        <w:gridCol w:w="976"/>
        <w:gridCol w:w="1135"/>
        <w:gridCol w:w="3969"/>
        <w:gridCol w:w="95"/>
        <w:gridCol w:w="2315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4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парков и скв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5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чистоты и порядка в местах захоронения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,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,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а, уборка снега и мусора, оформление территории к праздничным мероприятиям, прочие работ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,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,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7,7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7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4,4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3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3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787,7 тысяч рублей, из них средства краевого бюджета 3404,4 тысяч рублей, средства местного бюджета 2838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- 13067,7 тысяч рублей, в том числе 3204,4 тыс. рублей краевой бюджет, 9863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 целевых  индикаторов </w:t>
      </w:r>
      <w:bookmarkStart w:id="5" w:name="YANDEX_126"/>
      <w:bookmarkEnd w:id="5"/>
      <w:r>
        <w:rPr>
          <w:sz w:val="28"/>
        </w:rPr>
        <w:t> и  других параметров</w:t>
      </w:r>
      <w:bookmarkStart w:id="6" w:name="YANDEX_129"/>
      <w:bookmarkEnd w:id="6"/>
      <w:r>
        <w:rPr>
          <w:sz w:val="28"/>
        </w:rPr>
        <w:t> 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 и  сроков реализации </w:t>
      </w:r>
      <w:bookmarkStart w:id="8" w:name="YANDEX_131"/>
      <w:bookmarkEnd w:id="8"/>
      <w:r>
        <w:rPr>
          <w:sz w:val="28"/>
        </w:rPr>
        <w:t>программы 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 и  методов управления реализации</w:t>
      </w:r>
      <w:bookmarkStart w:id="10" w:name="YANDEX_135"/>
      <w:bookmarkEnd w:id="10"/>
      <w:r>
        <w:rPr>
          <w:sz w:val="28"/>
        </w:rPr>
        <w:t> 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20-04-27T14:40:00Z</cp:lastPrinted>
  <dcterms:modified xsi:type="dcterms:W3CDTF">2020-04-28T05:14:00Z</dcterms:modified>
  <cp:revision>192</cp:revision>
  <dc:subject/>
  <dc:title>                                                                                 УТВЕРЖДЕНА                                                                                           </dc:title>
</cp:coreProperties>
</file>