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37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XXV</w:t>
      </w:r>
      <w:r>
        <w:rPr>
          <w:sz w:val="28"/>
          <w:szCs w:val="28"/>
        </w:rPr>
        <w:t xml:space="preserve">  сессия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28 июля 2016 года</w:t>
        <w:tab/>
        <w:tab/>
        <w:t xml:space="preserve">           </w:t>
        <w:tab/>
        <w:t xml:space="preserve">                                      пос. Таманский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</w:t>
      </w:r>
      <w:r>
        <w:rPr>
          <w:b/>
          <w:sz w:val="28"/>
          <w:szCs w:val="18"/>
        </w:rPr>
        <w:t>сессии Совета Новотаманского сельского поселения Темрюкского района от 24 декабря 2015 года № 9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18"/>
        </w:rPr>
        <w:t>«О бюджете Новотаманского сельского поселения   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Бюджетным кодексом Российской Федерации,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с увеличением безвозмездных поступлений в сумме 40,0 тыс. рублей, увеличением расходов на 3540,0 тыс. рублей, Совет Новотаманского сельского поселения Темрюкского района   р е ш и л:</w:t>
      </w:r>
    </w:p>
    <w:p>
      <w:pPr>
        <w:pStyle w:val="Normal"/>
        <w:widowControl w:val="false"/>
        <w:shd w:fill="FFFFFF" w:val="clear"/>
        <w:autoSpaceDE w:val="false"/>
        <w:ind w:right="101" w:firstLine="709"/>
        <w:jc w:val="both"/>
        <w:rPr/>
      </w:pPr>
      <w:r>
        <w:rPr>
          <w:sz w:val="28"/>
          <w:szCs w:val="28"/>
        </w:rPr>
        <w:t xml:space="preserve">1.1. Внести в решение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ессии Совета Новотаманского сельского поселен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4 декабря 2015 года № 95 «О бюджете Новотаманского сельского поселения Темрюкского района на 2016 год»          (с изменениями от 25 февраля 2016 года № 104, от 24 марта 2016 года № 114, от 30 мая 2016 года № 126, от 27 июня 2016 года № 131) следующие изменения:</w:t>
      </w:r>
    </w:p>
    <w:p>
      <w:pPr>
        <w:pStyle w:val="Normal"/>
        <w:widowControl w:val="false"/>
        <w:shd w:fill="FFFFFF" w:val="clear"/>
        <w:autoSpaceDE w:val="false"/>
        <w:ind w:right="101" w:firstLine="709"/>
        <w:jc w:val="both"/>
        <w:rPr/>
      </w:pPr>
      <w:r>
        <w:rPr>
          <w:sz w:val="28"/>
          <w:szCs w:val="28"/>
        </w:rPr>
        <w:t>1) в подпункте 1 пункта 1 после слов «общий объём доходов в сумме» слова «28962,0  тыс. рублей» заменить словами «29002,0 тыс. рублей»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2) в подпункте 2 пункта 1 после слов «общий объём расходов в сумме» слова «35226,9 тыс. рублей» заменить словами «37266,9 тыс. рублей».</w:t>
      </w:r>
    </w:p>
    <w:p>
      <w:pPr>
        <w:pStyle w:val="Normal"/>
        <w:widowControl w:val="false"/>
        <w:shd w:fill="FFFFFF" w:val="clear"/>
        <w:autoSpaceDE w:val="false"/>
        <w:ind w:right="101" w:firstLine="709"/>
        <w:jc w:val="both"/>
        <w:rPr/>
      </w:pPr>
      <w:r>
        <w:rPr>
          <w:sz w:val="28"/>
          <w:szCs w:val="28"/>
        </w:rPr>
        <w:t>1.2. Приложение 4 «Объем поступлений доходов в бюджет Новотаманского сельского поселения  Темрюкского района по кодам видов (подвидов) доходов на 2016 год» изложить в новой редакции (приложение 1)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3. Приложение 6 «Распределение бюджетных ассигнований по разделам и подразделам классификации расходов  бюджетов на 2016 год» изложить в новой редакции (приложение 2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7 «Распределение 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 и подгруппам видов расходов  классификации расходов бюджетов на 2016 год» изложить в новой редакции (приложение 3).   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5. Приложение 8 «Ведомственная структура расходов бюджета Новотаманского сельского поселения Темрюкского  района на 2016 год» изложить в новой редакции (приложение 4)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6. Приложение 9 «Источники внутреннего финансирования дефицита бюджета  Новотаманского сельского поселения Темрюкского  района, перечень статей источников финансирования дефицитов бюджетов  на 2016 год» изложить в новой редакции (приложение 5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Приложение 10 «Программа муниципальных заимствований Новотаманского сельского поселения Темрюкского района на 2016 год» изложить в новой редакции (приложение 6)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2. 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Е.Н. Даеву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Т.А. Лобачев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 Настоящее решение вступает в силу со дня его официального обнародования.    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8 июля  2016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Д.Г.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jc w:val="both"/>
              <w:rPr/>
            </w:pPr>
            <w:r>
              <w:rPr>
                <w:sz w:val="28"/>
                <w:szCs w:val="28"/>
              </w:rPr>
              <w:t>28 июля  2016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 № _______________</w:t>
      </w:r>
    </w:p>
    <w:p>
      <w:pPr>
        <w:pStyle w:val="Normal"/>
        <w:jc w:val="center"/>
        <w:rPr/>
      </w:pPr>
      <w:r>
        <w:rPr>
          <w:sz w:val="28"/>
          <w:szCs w:val="18"/>
        </w:rPr>
        <w:t xml:space="preserve">«О внесении изменений в решение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24 декабря 2015 года № 95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  <w:t xml:space="preserve">«О бюджете Новотаманского сельского поселения    Темрюкского района </w:t>
      </w:r>
    </w:p>
    <w:p>
      <w:pPr>
        <w:pStyle w:val="Normal"/>
        <w:jc w:val="center"/>
        <w:rPr/>
      </w:pPr>
      <w:r>
        <w:rPr>
          <w:sz w:val="28"/>
          <w:szCs w:val="18"/>
        </w:rPr>
        <w:t>на 2</w:t>
      </w:r>
      <w:r>
        <w:rPr>
          <w:sz w:val="28"/>
          <w:szCs w:val="28"/>
        </w:rPr>
        <w:t>016 год»</w:t>
      </w:r>
      <w:r>
        <w:rPr>
          <w:spacing w:val="-5"/>
          <w:sz w:val="28"/>
          <w:szCs w:val="28"/>
        </w:rPr>
        <w:t xml:space="preserve">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 xml:space="preserve">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и, бюджета, финансов, на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аспоряжения муниципальной собственностью                          Т.А. 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42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1</cp:lastModifiedBy>
  <cp:lastPrinted>2016-08-03T11:01:00Z</cp:lastPrinted>
  <dcterms:modified xsi:type="dcterms:W3CDTF">2016-08-03T08:07:00Z</dcterms:modified>
  <cp:revision>511</cp:revision>
  <dc:subject/>
  <dc:title>       </dc:title>
</cp:coreProperties>
</file>