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5 </w:t>
      </w:r>
      <w:r>
        <w:rPr>
          <w:sz w:val="28"/>
          <w:szCs w:val="28"/>
        </w:rPr>
        <w:t>апреля 2019 года № 321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drawing>
          <wp:inline distT="0" distB="0" distL="0" distR="0">
            <wp:extent cx="73850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сессия                                                                                              ___созыва</w:t>
      </w:r>
    </w:p>
    <w:p>
      <w:pPr>
        <w:pStyle w:val="Normal"/>
        <w:rPr/>
      </w:pPr>
      <w:r>
        <w:rPr>
          <w:sz w:val="28"/>
          <w:szCs w:val="28"/>
        </w:rPr>
        <w:t>___________  2019 года                                                                      пос. 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овотаманского сельского поселения Темрюкского района за 2018 год</w:t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</w:rPr>
        <w:t>В соответствии с Бюджетным кодексом Российской Федерации, Федеральным Законом  от 6 октября 2003года №131- ФЗ «Об общих принципах организации местного самоуправления в Российской Федерации»,  в соответствии с пунктом 5 статьи 73 Устава Новотаманского сельского поселения Темрюкского района, рассмотрев и обсудив отчёт об исполнении бюджета Новотаманского сельского поселения Темрюкского района за  2018 год  Совет Новотаманского сельского поселения Темрюк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</w:rPr>
        <w:t>1. Утвердить отчёт об исполнении бюджета Новотаманского сельского поселения Темрюкского района за  2018 год по доходам в сумме  55647,3 (пятьдесят пять миллионов шестьсот сорок семь тысяч триста) рублей, по расходам в сумме 56641,1 (пятьдесят шесть миллионов шестьсот сорок одна тысяча сто) рублей</w:t>
      </w:r>
      <w:r>
        <w:rPr/>
        <w:t xml:space="preserve"> </w:t>
      </w:r>
      <w:r>
        <w:rPr>
          <w:sz w:val="28"/>
          <w:szCs w:val="28"/>
        </w:rPr>
        <w:t>с превышением расходов над доходами (дефицит бюджета) в сумме 993,8 (девятьсот девяносто три тысячи восемьсот) рублей и со следующими показателями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</w:rPr>
        <w:t xml:space="preserve">1) доходов бюджета Новотаманского сельского поселения Темрюкского района </w:t>
      </w:r>
      <w:r>
        <w:rPr>
          <w:bCs/>
          <w:sz w:val="28"/>
          <w:szCs w:val="28"/>
        </w:rPr>
        <w:t>за 2018 год по кодам классификации доходов бюджетов согласно приложению 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</w:rPr>
        <w:t xml:space="preserve">2) расходов бюджета Новотаманского сельского поселения Темрюкского района за 2018 год </w:t>
      </w:r>
      <w:r>
        <w:rPr>
          <w:sz w:val="28"/>
          <w:szCs w:val="28"/>
        </w:rPr>
        <w:t>по ведомственной структуре расходов бюджета</w:t>
      </w:r>
      <w:r>
        <w:rPr>
          <w:sz w:val="28"/>
        </w:rPr>
        <w:t xml:space="preserve"> Новотаманского сельского поселения Темрюкского района согласно приложению 2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</w:rPr>
        <w:t xml:space="preserve">3) </w:t>
      </w:r>
      <w:r>
        <w:rPr>
          <w:bCs/>
          <w:sz w:val="28"/>
          <w:szCs w:val="28"/>
        </w:rPr>
        <w:t xml:space="preserve">расходов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18 год по разделам и подразделам классификации расходов бюджетов</w:t>
      </w:r>
      <w:r>
        <w:rPr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</w:rPr>
        <w:t xml:space="preserve">4) </w:t>
      </w: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18 год по кодам классификации источников финансирования дефицитов бюджетов согласно 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Финансовому отделу (Е.Н. Даева) опубликовать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«Об исполнении бюджета Новотаманского сельского поселения Темрюкского района за 2018 год» вступает в силу со дня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Глава Новотаманского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сельского поселения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Темрюкского района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_____________ Г.П. Шлахтер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редседатель Совет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Новотаманского сельского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оселения Темрюкского район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_____________ Д.Г. Сазонов</w:t>
            </w:r>
          </w:p>
        </w:tc>
      </w:tr>
    </w:tbl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/>
      </w:pPr>
      <w:r>
        <w:rPr>
          <w:szCs w:val="28"/>
        </w:rPr>
        <w:t>______________    2019 года                    _____________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user</cp:lastModifiedBy>
  <cp:lastPrinted>2017-03-24T09:06:00Z</cp:lastPrinted>
  <dcterms:modified xsi:type="dcterms:W3CDTF">2019-04-08T04:59:00Z</dcterms:modified>
  <cp:revision>5</cp:revision>
  <dc:subject/>
  <dc:title>       </dc:title>
</cp:coreProperties>
</file>