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O A,11MnHnCTPAnn;1 HOBOTAMAHCKOFOUCEJILCKOFO IIOCEJIEHI/151</w:t>
      </w:r>
      <w:r>
        <w:rPr/>
        <w:br/>
      </w:r>
      <w:r>
        <w:rPr>
          <w:b/>
        </w:rPr>
        <w:t>TEMPIOKCKOFO PAHOHA</w:t>
      </w:r>
      <w:r>
        <w:rPr/>
        <w:br/>
      </w:r>
      <w:r>
        <w:rPr>
          <w:b/>
        </w:rPr>
        <w:t>HOCTAHOBJIEHPIE</w:t>
      </w:r>
      <w:r>
        <w:rPr/>
        <w:br/>
      </w:r>
      <w:r>
        <w:rPr>
          <w:b/>
        </w:rPr>
        <w:t xml:space="preserve">OT N9 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oc. TaMaHcKm71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0 Bnecemm nameuennn 3 nocTaHoB.I1enne anmunncrpannn HoBoTaMaHc1coro</w:t>
      </w:r>
    </w:p>
    <w:p>
      <w:pPr>
        <w:pStyle w:val="TextBody"/>
        <w:spacing w:before="180" w:after="180"/>
        <w:ind w:left="0" w:right="0" w:hanging="0"/>
        <w:rPr/>
      </w:pPr>
      <w:r>
        <w:rPr/>
        <w:t>CBJIBCKOFO nocenennn TEMPIOKCKOFO paiiona or 16 moan 2015 rona N2 175 «O6 ymepnqxenun amvmnncrparnnnoro pernamenra no l'lpeJ]0C'I‘aB.IlBHHIO Mynnunnanbnoﬁ ycnyrn «Bb1;_1aqa cneunanbnoro paspemerum na nnmxenue no aBToMo6n.1n:.HL1M 21oporaM Mecnloro anatlemm Tpancnopnioro cpe,mcTna,</w:t>
      </w:r>
    </w:p>
    <w:p>
      <w:pPr>
        <w:pStyle w:val="TextBody"/>
        <w:spacing w:before="180" w:after="180"/>
        <w:ind w:left="0" w:right="0" w:hanging="0"/>
        <w:rPr/>
      </w:pPr>
      <w:r>
        <w:rPr/>
        <w:t>_ ocymecnmmomero nepenoslcn onacuux, Tnacenonecnblx 14 (mm) Kpyﬂl-I0l"a63[)HTHI:IX rpyson»</w:t>
      </w:r>
    </w:p>
    <w:p>
      <w:pPr>
        <w:pStyle w:val="TextBody"/>
        <w:spacing w:before="180" w:after="180"/>
        <w:ind w:left="0" w:right="0" w:hanging="0"/>
        <w:rPr/>
      </w:pPr>
      <w:r>
        <w:rPr/>
        <w:t>B COOTBGTCTBI/II/I c &lt;I)e,:[epaJ1LHLIM 3aKOHOM OT 1 11eKa6p;1 2014 rona N9 419- (133 «O Bnecennn namenennﬁ B oT;1eJn.HL1e 3a1&lt;oHo;1a'reJn.nL1e aKTL1 Poccnﬁckoﬁ Cbenepannn no BonpocaM counanbnoﬁ 3an1n'rL1 I/IHBEIJII/IIIOB B CB5I3I/I c parntbnxauneﬁ _ KoHBeHunn o npasax HHBaJIH,I[OB&gt;&gt;, &lt;I)eJ1epa3ILHL1M 3aKOHOM OT 27 11101151 2010 rona N2210-(I33 «O6 oprannsannn 1'Ipe)10CTaBJ'IeHIrISI l"00y,Z[apCTBeHHI:IX PI MyHn11nnaJILHLIx ycnyr», l'IOCTaHOBJIeHHeM HpaBHTenLcTBa Pocc1»11‘»’1cI&lt;o17I CI)e,11epa1[HI»1 OT 16 Mast 2011 rona N9 373 «O pa3pa6oT1&lt;e n yTBep&gt;1&lt;,neH1»1n anmnnncrpamanmx pernaMeH1:oB I/IC1'IOJII-[CHI/I51 rocy;[apcTBeHHI.Ix (1)yHI&lt;u;I«1I‘»‘1 H a11M1«IHncTpaTI»1BHL1x pCl"J1aMeHTOB 1'Ipe,E[OCTa.BJIeHH5I I‘OCy,E[apCTBeHHBIX ycnyr», IIOCTaHOBJIeHHeM a,z1MnH1/1cTpa11n1»1 HOBOTaMaHCKOF0 CCJIBCKOFO nocenennn TeMpIOKCI(01"O paﬁona or 11 5IHBa.p)I 2016 FOJ13. N2 1 «O6 yTB6p)K)j[6HI/II/I Hepeqml MyHI/II.II/IIIaJILHBIX ycnyr ((1;vyHK11I»1I‘«’I), I1peJIOCTaBJI$IeMLIX (PICIIOJIHIIBMLIX) anMnHncTpanne1?i HOBOTaMaHCKOF0 ceJn.c1coro noceJ1eHI«IsI TeMpIoKc1&lt;0ro pa1‘»'1oHa c 1 51HBap}I 2016 ro,:[a» n 0 c T a H o B JI 51 I02 1. Bnecrn B IIOCTEIHOBJIBHI/I6 anmnnncrpannn HOBOTaMa.HCKOI‘O CBJIBCKOFO nocenennsl TeMp1o1&lt;cKoI‘o paﬁona OT 16 PIIOHJI 2015 rona N2 175 «O6 yTBep)I&lt;,z1e1-11»11»1 a,I|;MI/IHIrICTpaTI/IBH01"0 pernamenra no npe,I1ocTaB.r1eHI»11o Mynnnnnanbnoﬁ ycnyrn &lt;&lt;BI&gt;I,I[8Ha CHCIIPIEJIBHOFO paapemenna Ha 11Bn&gt;1&lt;eHHe no aBTOM06PIJIBI-IBIM JIOpOI‘aM MCCTHOFO 3Ha‘I6HI»I5»I Tpancnopmoro cpe,11cTBa, 0CyI_I1eCTBJIiﬂ0lIIeI‘0 nepenoalcn onacnmx, T}I)I{eJIOBeCHBIX H (Hun) 1&lt;pynHora6ap1»1THL1x rpy3oB» cnenyiomee</w:t>
      </w:r>
    </w:p>
    <w:p>
      <w:pPr>
        <w:pStyle w:val="TextBody"/>
        <w:spacing w:before="180" w:after="180"/>
        <w:ind w:left="0" w:right="0" w:hanging="0"/>
        <w:rPr/>
      </w:pPr>
      <w:r>
        <w:rPr/>
        <w:t>n3MeHeH1/1e: - np1»I.1Io&gt;1&lt;eH1z1e K nocTaHoBJIeHnIo «A,nMnH1acTpaTnBHL11&gt;‘1 perJ1aMeHT no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penocrannenpno Mynnunnanbnoﬁ ycnyrn &lt;&lt;BLmaqa cnennanbnoro pa3pen1eHn;1 Ha ,IIBI/DKCHI/I6 no aBToMo6HJILHL1M )1oporaM MCCTHOFO 3HaI1eH1»1;1 Tpancnopmoro cpencma, ocy111ecTBJ1snon{ero 1IepeBo31cn 01'IaCHLIX, T5D1ceJIoBecHL1x I/I (PIJIH)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KpynHora6apnTHL1x rpyson» ‘IPITHTB B HoBo171 penaxnnn (npnnoncenne)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l41'1Mapo-Dams. M.B.0lH6r.,:1.S2, 1.600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2</w:t>
      </w:r>
    </w:p>
    <w:p>
      <w:pPr>
        <w:pStyle w:val="TextBody"/>
        <w:spacing w:before="180" w:after="180"/>
        <w:ind w:left="0" w:right="0" w:hanging="0"/>
        <w:rPr/>
      </w:pPr>
      <w:r>
        <w:rPr/>
        <w:t>2. Hacrosnuee n0cTaHoBJIeH1Ie 1101111611011 ocp1»11n1aJ11.HoMy 06Hap0,E[0BaI-IHIO 11 pa3Men1eHn1o Ha ocbnnnanbnom cafrre HOBOTaMaHCKOF0 CCJIBCKOFO nocenenns TeMpIOKCI{01"O paﬁona B cem (&lt;1/IHTCPHGT».</w:t>
      </w:r>
    </w:p>
    <w:p>
      <w:pPr>
        <w:pStyle w:val="TextBody"/>
        <w:spacing w:before="180" w:after="180"/>
        <w:ind w:left="0" w:right="0" w:hanging="0"/>
        <w:rPr/>
      </w:pPr>
      <w:r>
        <w:rPr/>
        <w:t>3. Konrpons 3a BBIIIOJIHCHI/IGM HacTos1111e1"o 1'IOC’I‘aHOBJIeHIrI}I OCTEIBJISIIO 3a co6o1‘1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4. HocTaHo13J1eHne a11MnH1«1cTpa1n»11»1 HoBoTaMa11c1&lt;oro ceJ11.c1&lt;oro nocenenna TeMp1o1&lt;cI&lt;oro pa1”1oHa «O BHeceHH11 H3MeHeHHs1 B IIOCTaHOBJIeHIrIB a,1LM1«1H11cTpa1u«1n HoBoTaMaHcI&lt;oro CBIIBCKOFO HOCCJIBHPIH TeMp1o1cc1coro pa171oHa 01“ 16 11101151 2015 rona N9 175 «O6 yTBep&gt;1&lt;1(eH1»11»1 a,T_[MPIHI/ICTpaTI/IBHOl"0 per11aMeHTa no npenocrannennro Mynnnnnanbnoﬁ ycnyrn «B1.1,11ar1a cnennanbnoro pa3pe1IIeHI/ISI Ha 1u31«1&gt;1&lt;eH1»1e no aBTOM06I/IJIBHBIM 1:oporaM MCCTHOFO 3Hat1eH1»1s1 Tpancnopmoro CpeJICTBa, ocy1L1ecTB11;11o111ero nepeBo31c11 onac111.1x, T;1&gt;1&lt;eJ1oBec}11.1x PI (HJIPI) 1cpynHora6ap11TH1.1x rpy3oB»» BcTynaeT B cmly co 111151 ero ocbnunansnoro o6Hapo,11oBaH11s1. '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I/IcH0JIH511o1111/I171 O55I3aHHOCTH</w:t>
      </w:r>
      <w:r>
        <w:rPr/>
        <w:br/>
      </w:r>
      <w:r>
        <w:rPr>
          <w:b/>
        </w:rPr>
        <w:t>I‘JIaBBI HOBOTaMaHCKOF0 CBJIBCKOFO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0ceJIeH11s1 TeMp1o1cc1&lt;oro pa1‘71oHa A.I[. FyMeHIoK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IIPI/IJIO}KEI-H/EE</w:t>
      </w:r>
      <w:r>
        <w:rPr/>
        <w:br/>
      </w:r>
      <w:r>
        <w:rPr>
          <w:b/>
        </w:rPr>
        <w:t>1c nocTaHoB11eHH1o a11M1«IH1/1cTpa11I«11«1</w:t>
      </w:r>
      <w:r>
        <w:rPr/>
        <w:br/>
      </w:r>
      <w:r>
        <w:rPr>
          <w:b/>
        </w:rPr>
        <w:t>Ho13o'raMaHc1&lt;oro ce111.c1&lt;oro noce11eH1111</w:t>
      </w:r>
      <w:r>
        <w:rPr/>
        <w:br/>
      </w:r>
      <w:r>
        <w:rPr>
          <w:b/>
        </w:rPr>
        <w:t>TeMpIOKCKOI‘0 paﬁona</w:t>
      </w:r>
      <w:r>
        <w:rPr/>
        <w:br/>
      </w:r>
      <w:r>
        <w:rPr>
          <w:b/>
        </w:rPr>
        <w:t>01.,»/LP; 0,6. a‘si'M’éN2 :2’?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«HPI/IJ10}KEHI/[E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VTBEPXUIEHO</w:t>
      </w:r>
    </w:p>
    <w:p>
      <w:pPr>
        <w:pStyle w:val="TextBody"/>
        <w:spacing w:before="180" w:after="180"/>
        <w:ind w:left="0" w:right="0" w:hanging="0"/>
        <w:rPr/>
      </w:pPr>
      <w:r>
        <w:rPr/>
        <w:t>l'IOCTaHOBJIeHPIeM EIJIMPIHI/ICTpaI_IIrIPI HOBOTaMaI-ICI{01"0 ce11Lc1&lt;oro 11oce11e111»111 TeMp1o1cc1coro pa171oHa 0'1‘ /M5, »w.:ffN2 /9%‘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(B penaxnnn 1'IOCTaHOBJ'IeHI/IH a11MnH11cTpa11Hn HoBoTaMaHc1coro ce111.c1&lt;oro noce-11e111»1;1 TeMp1o1&lt;c1&lt;oro pa1‘31o11a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OT /1”. 6%’. £19/oN9 I-3‘ »</w:t>
      </w:r>
      <w:r>
        <w:rPr/>
        <w:br/>
      </w:r>
      <w:r>
        <w:rPr>
          <w:b/>
        </w:rPr>
        <w:t>A,Z[1\/H/H-II/ICTPATI/]BI-II-11171 PEFJIAMEHT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o 11pe11ocTa1a11e11111o Mynnnnnansnoﬁ yc11yr1/1 «B1.111ar1a cnennansnoro pa3pe1ne1111s1 Ha 11B11&gt;1ceH11e no aBTOM06IrIJ'II:I~IBIM 11oporaM MCCTHOFO 311aI1e111»1s1 Tpancnoprnoro Cpe,11CTBa, ocyn1ecT1a11s11o111ero nepeBo31&lt;p1 onacnmx, 'r11;1ce11o13ecH1.1x 11 (nun) KpynHora6apHTHLIx rpy3oB»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1. 06111116 1'IOJIO}KeHIrL$I</w:t>
      </w:r>
      <w:r>
        <w:rPr/>
        <w:br/>
      </w:r>
      <w:r>
        <w:rPr>
          <w:b/>
        </w:rPr>
        <w:t>1.1. IIpe11MeT pery111»1poBaH1»I11 a.11Mp1H1»1cTpaTnBHom pe111aMe11Ta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A1;[M11111»1c1~paT1»1B111.11&gt;’1 per11aMe11T no l'IpeILOCTaBJI6HPIIO MyHnup111a11LHo1‘F1 yc11yr11 «BL111at1a cnennanbnoro pa3pe111eH1«151 Ha m_=.11&gt;1ce111«1e no aBToMo61«111LH1.11v1 11oporaM MecTHo1*o 311ar1eH11;1 TpaHC1'I0pTHOI‘0 cpe11c111a, ocy1necT1311111o1uero nepeBo31&lt;11 onacnmx, 'rs1&gt;1ce11oBecH1.1x 11 (H1111) 1cpynHora6ap1«1'rHL1x rpyaos» (nanee — a,1:11\/11z1111z1c'rpaT1»113111.11‘»’1 pel"J'IaMCHT 11 MyH1»111nna1n.Has1 ycnyra coo'r13eTcTBe1111o) pa3pa6oTa11 B nemx HOBBIIHBHHSI .1&lt;ar1ecTBa npe11oc1aB11e1111;1 11 ,E[0CTy1'IHOCTPI MyH1»1111»1na11LHo171 ycnyrn, co311a111»1s1 1&lt;oM(bopT1n.1x yc11oB111‘71 111111 I1oJ1yqaTe11e1”1 Mynnnnnansnoﬁ yc11yr11 PI on_pe11e11s1e'r cpo1&lt;1»1 11 IIOCJ1e,1.'[OBaTe.1ILHOCTL 11e1‘»’1c'r131«11‘«’1 (a.,I|,'MI/IHPICTpaTI/IBHBIX npouenyp) npn npenocrannennn MyHHI_IH1'IaJIBHOI7I ycnyrn.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1.2. Kpyr 3as1B1»1Te11e17I</w:t>
      </w:r>
    </w:p>
    <w:p>
      <w:pPr>
        <w:pStyle w:val="TextBody"/>
        <w:spacing w:before="180" w:after="180"/>
        <w:ind w:left="0" w:right="0" w:hanging="0"/>
        <w:rPr/>
      </w:pPr>
      <w:r>
        <w:rPr/>
        <w:t>3a11B1»1're1Is1M1«1, HMBIOILIHMPI npalao Ha no11yt1e111»1e MyH11u11nanLHo1‘1 ycnym (nanee -— 3a;1BH're11L), ;1B1I;11oTc11: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—</w:t>
      </w:r>
      <w:r>
        <w:rPr/>
        <w:t>B11a11e11L111.1 TpaHCl'I0pTHBIX Cpe,E[CTB, OCyIJ.I6CTB.]'I}IIO]J.[HX nepeBo31&lt;1/1 TSDKCJIOBCCHBIX 11 (111111) 1&lt;pynHora6ap111H1.Ix rpy3oB, 111111 12111 npe11cTa1311Te1111;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2</w:t>
      </w:r>
    </w:p>
    <w:p>
      <w:pPr>
        <w:pStyle w:val="TextBody"/>
        <w:spacing w:before="180" w:after="180"/>
        <w:ind w:left="0" w:right="0" w:hanging="0"/>
        <w:rPr/>
      </w:pPr>
      <w:r>
        <w:rPr/>
        <w:t>-IICp6B03‘II/II{I»I, 0cy1L1ecTB1I1I1o11111e nepeB03Ky ona011B1x rpy30B, 111111 1111 npe1[cTaB11Te1111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1.3. 'Tpe60BaH11s1 K 11op511:[Ky 1111(1)0pM11p0BaH1111 0 n0ps1,:I;Ke l'Ipe,E[0CTaBJ'IeHPI5I MyH111111na11B11o1‘»'1 yc11yrI1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I/IH(110pM11poBaH11e 0 11pe110cTaB11e111111 1v1y1111n11na11BH01‘1 yc11y111</w:t>
      </w:r>
      <w:r>
        <w:rPr/>
        <w:br/>
      </w:r>
      <w:r>
        <w:rPr>
          <w:b/>
        </w:rPr>
        <w:t>0cy111ecTB11s1eTcs1:</w:t>
      </w:r>
    </w:p>
    <w:p>
      <w:pPr>
        <w:pStyle w:val="TextBody"/>
        <w:spacing w:before="180" w:after="180"/>
        <w:ind w:left="0" w:right="0" w:hanging="0"/>
        <w:rPr/>
      </w:pPr>
      <w:r>
        <w:rPr/>
        <w:t>- B MyH111111na111.H0M 610,:pKeT11oM yt1pe&gt;K11e11111«1 My11111111na1n.110r0 o6pa30BaHI1s1 TeMp10KcK111‘1 pa11011 «M1101"011&gt;y111&lt;1111011a111.H1.11&gt;’1 11eH1'p 110 1'Ipe,I[0CTaBJ'IeHPIIO I‘0Cy,11apCTBeHHLIX 11 MyH11n11na11BHB1x ycnyr» (1[a11ee - 1\/[BY &lt;&lt;M(DI_[») np11 111111110111 06pan.1e111111;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- B oprane, npe11;oc1*aB11511o111eM MyH11n11na11B11y10 ycnyry: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B ycTH01“1 q10pMe np11 11111111011 061110111111;</w:t>
      </w:r>
      <w:r>
        <w:rPr/>
        <w:br/>
      </w:r>
      <w:r>
        <w:rPr>
          <w:b/>
        </w:rPr>
        <w:t>0 11cn011B3oBaH11eM Te11e11)0111101‘71 cB;1311;</w:t>
      </w:r>
    </w:p>
    <w:p>
      <w:pPr>
        <w:pStyle w:val="TextBody"/>
        <w:spacing w:before="180" w:after="180"/>
        <w:ind w:left="0" w:right="0" w:hanging="0"/>
        <w:rPr/>
      </w:pPr>
      <w:r>
        <w:rPr/>
        <w:t>no 11110BMe11H1.11v1 o6pa1ue11ns1M.</w:t>
      </w:r>
    </w:p>
    <w:p>
      <w:pPr>
        <w:pStyle w:val="TextBody"/>
        <w:spacing w:before="180" w:after="180"/>
        <w:ind w:left="0" w:right="0" w:hanging="0"/>
        <w:rPr/>
      </w:pPr>
      <w:r>
        <w:rPr/>
        <w:t>- 1'IOCpe,I[CTI-30M pa3Me1ueH1111 1111q1opMa111111 Ha 0tb11n11a11BH01v1 I/I11'rep11eT-cafrre a11M11HI1cTpa111111 H0BoTaMa11cKor0 0e11BcKor0 noce11eH11s1 TeMp10KcK0r0 pa1‘«’1o11a, a11pec 0&lt;11111111a11BH01"0 ca171Ta: http://n0V0ta1nan.ru.</w:t>
      </w:r>
    </w:p>
    <w:p>
      <w:pPr>
        <w:pStyle w:val="TextBody"/>
        <w:spacing w:before="180" w:after="180"/>
        <w:ind w:left="0" w:right="0" w:hanging="0"/>
        <w:rPr/>
      </w:pPr>
      <w:r>
        <w:rPr/>
        <w:t xml:space="preserve">— </w:t>
      </w:r>
      <w:r>
        <w:rPr/>
        <w:t>HocpencTB0M pa3Me111;e1111s1 11H&lt;110pMaL1110HHBD1 cTeH110B B MBY «MIIJLI» 11 0praHe, npe1[ocTaB11;110111eM MyH111111na11BHy1o ycnyry.</w:t>
      </w:r>
    </w:p>
    <w:p>
      <w:pPr>
        <w:pStyle w:val="TextBody"/>
        <w:spacing w:before="180" w:after="180"/>
        <w:ind w:left="0" w:right="0" w:hanging="0"/>
        <w:rPr/>
      </w:pPr>
      <w:r>
        <w:rPr/>
        <w:t>- 110cpe11cTB0M pa3Me111e111151 1111q10pMa111111 B (be1[epa11B110171 1"ocy11apcTBe11H01‘1 11Hc11opMa1111o111101‘1 c11cTeMe «E1111HB11‘»'1 n0pTa11 I‘0Cy,I[apCTBeHHBIX 11 MyH111111na11BHB1x ycnyr (c1)yHK11111'1)».</w:t>
      </w:r>
    </w:p>
    <w:p>
      <w:pPr>
        <w:pStyle w:val="TextBody"/>
        <w:spacing w:before="180" w:after="180"/>
        <w:ind w:left="0" w:right="0" w:hanging="0"/>
        <w:rPr/>
      </w:pPr>
      <w:r>
        <w:rPr/>
        <w:t>1.4. Tpe6oBa1111;1 K n0ps111Ky 11H(1)0pM11poBa111151 0 nop;1,1[Ke npe,110cTaB11e1111:1 MyH11u11na11BH01‘1 yc11yr11.</w:t>
      </w:r>
    </w:p>
    <w:p>
      <w:pPr>
        <w:pStyle w:val="TextBody"/>
        <w:spacing w:before="180" w:after="180"/>
        <w:ind w:left="0" w:right="0" w:hanging="0"/>
        <w:rPr/>
      </w:pPr>
      <w:r>
        <w:rPr/>
        <w:t>CBe11eH1151 0 MecT011axo&gt;1&lt;11eH1111 11 1pa4b11Ke pa60T1.1 a1I;M111111cTpa111111 H0B0TaMaHcK0ro ce11BcK0ro n0ce11eH11s1 TeMp101&lt;cKor0 pa1‘10Ha MBY «M&lt;1)I_I» pa3Me111a.10Tcs1 11epe3 nep11o1:11t1ecK11e ne11aTHB1e 11311;a1111s1, pa1111o, Te11eB1111eH11e, 0&lt;1111u;11a_111.11Bn1 11HTepHeT-ca1‘/IT.</w:t>
      </w:r>
    </w:p>
    <w:p>
      <w:pPr>
        <w:pStyle w:val="TextBody"/>
        <w:spacing w:before="180" w:after="180"/>
        <w:ind w:left="0" w:right="0" w:hanging="0"/>
        <w:rPr/>
      </w:pPr>
      <w:r>
        <w:rPr/>
        <w:t>I/I11q1op1v1a1111:1 no npouenype npe11ocTaB11eH11s1 1v1y11111111na11B11o1‘1 yc11yr11 pa3Me111aeTc51 Ha I/I11Tep11e'r—ca1‘«'1're a,r.1M11H11c1paL11111 HoBoTaMa11cKoro ce-11BcKoro noce11eH1111 TeMpIOI{CKO1“0 pa1‘1011a, B 0pe11cTBax MaccoBo1?’1 1111&lt;1&gt;op1v1a111111, Ha cTe111:ax (BB1BecKax), B 1"0cy1:apcTBe1111o1“1 11HqJopMa1111011110I‘1 c11c'reMe &lt;&lt;E1111HB111 nopTa11 r0cy11apcTBeH11B1x 11 MyHHI_IPIIIaJIBHBIX yc11yr ((byHK11111‘1)» (Ha 0q1111111a11B11oM I/IHTepHeT-cal‘/He: pgu.krasn0dar.ru), I1epe3 MBV «MCDLI»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I.5.Ko110y11BT11poBa.H11e IIO B0npocaM npe,1[ocTaB11eH11s1 MyH111111naJ11.H017'1 yc11yr11 OCYILIGCTBJISIBTCSI 6ec1111a'r110.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1.6.Pa60THnK, 0cyn[ecTB11s11011111i1 K0Hcy11LT11p0Ba1111e (nocpe11cTBoM</w:t>
      </w:r>
    </w:p>
    <w:p>
      <w:pPr>
        <w:pStyle w:val="TextBody"/>
        <w:spacing w:before="180" w:after="180"/>
        <w:ind w:left="0" w:right="0" w:hanging="0"/>
        <w:rPr/>
      </w:pPr>
      <w:r>
        <w:rPr/>
        <w:t>1011011101-1a 111111 111111110) 110 BOIIp0CaM npe11oc'raB11eHI1s1 MyHI1111111a11BH0I7I yc11yr11, 11011&gt;Ke11 K0ppeKT11o 11 B1111MaTe111.H0 0111001115051 K 3aiIBI/ITCJISIM.</w:t>
      </w:r>
    </w:p>
    <w:p>
      <w:pPr>
        <w:pStyle w:val="TextBody"/>
        <w:spacing w:before="180" w:after="180"/>
        <w:ind w:left="0" w:right="0" w:hanging="0"/>
        <w:rPr/>
      </w:pPr>
      <w:r>
        <w:rPr/>
        <w:t>Hp11 KoHcy11BT11p0BaH1111 110 Te11eq1oHy pa60'rH11K 11o11&gt;1&lt;eH Ha3BaTB cB010 tbaM1/1111110, 111151 11 0T‘I€CTBO, 11011111110011», a 3aTeM B Be)K1111Bo1‘1 c11opMe I1éTKo 11 l'I0,Z[p05H0 1Ip0I1Hc]10pM11p0BaTB 06paTI{B1IIeI‘OC5[ no 11HTepecy1oLL111M ero BOIIp0caM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E01111 pa6o11111K He Mo1KeT OTBBTPITB Ha Bonpoc caMocTos11e11B11o 111160 n011r0ToBKa oTBeTa Tpe6ye1 npo11o11&gt;1c11Te11B110ro BpeMe1111, 011 11011101 npe1111o&gt;1&lt;11TB 06paTPIBIJ.IeMyC5I o6paT11'11.cs1 111101.MeH11o 111160 Ha3HaHPITI: 11py1‘0e y,1[o6H0e 111151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3</w:t>
      </w:r>
    </w:p>
    <w:p>
      <w:pPr>
        <w:pStyle w:val="TextBody"/>
        <w:spacing w:before="180" w:after="180"/>
        <w:ind w:left="0" w:right="0" w:hanging="0"/>
        <w:rPr/>
      </w:pPr>
      <w:r>
        <w:rPr/>
        <w:t>3a1111TepecoBaHHor0 11111121 BpeM11 111111 no11yr1eH1111 1111(1)opMa111111.</w:t>
      </w:r>
    </w:p>
    <w:p>
      <w:pPr>
        <w:pStyle w:val="TextBody"/>
        <w:spacing w:before="180" w:after="180"/>
        <w:ind w:left="0" w:right="0" w:hanging="0"/>
        <w:rPr/>
      </w:pPr>
      <w:r>
        <w:rPr/>
        <w:t>PeKoMeH1LyeM0e BpeM;1 111111 Te11er1)o1111oro pa3r0Bopa He 601100 10 M1111yT, 11111111010 ycT110r0 11H¢11opM11p0BaH11s1 - He 601100 20 MI1Hy'r.</w:t>
      </w:r>
    </w:p>
    <w:p>
      <w:pPr>
        <w:pStyle w:val="TextBody"/>
        <w:spacing w:before="180" w:after="180"/>
        <w:ind w:left="0" w:right="0" w:hanging="0"/>
        <w:rPr/>
      </w:pPr>
      <w:r>
        <w:rPr/>
        <w:t>1.7. I/I11q)0pMa11110HHB1e cTeH11BI, pa3Me111é11HB1e B 1\/[EV «MCDLI» 11 0praHe, npe1[0cTaB1111101L1eM MyH111111na11B11y10 ycnyry, ,Z[OJI)KHBI CO,I[ep)I{aTI:I</w:t>
      </w:r>
    </w:p>
    <w:p>
      <w:pPr>
        <w:pStyle w:val="TextBody"/>
        <w:spacing w:before="180" w:after="180"/>
        <w:ind w:left="0" w:right="0" w:hanging="0"/>
        <w:rPr/>
      </w:pPr>
      <w:r>
        <w:rPr/>
        <w:t>pe&gt;1c11M pa60TBI, anpeca MBY «M&lt;I)LI», 0pra11a, npe1[ocTaB11;11o111;ero 1v1y11111111na11B11y10 yc11y1'y, 0p1T‘aHOB, yt1ac1By1on111x B npe110cTaB11e111111 My111111;11r1a1I1.1101‘»’1 yc11yr11;</w:t>
      </w:r>
    </w:p>
    <w:p>
      <w:pPr>
        <w:pStyle w:val="TextBody"/>
        <w:spacing w:before="180" w:after="180"/>
        <w:ind w:left="0" w:right="0" w:hanging="0"/>
        <w:rPr/>
      </w:pPr>
      <w:r>
        <w:rPr/>
        <w:t>anpec o&lt;b111111a11B11or0 ca1’11:a HOBOTaMaHCKOFO CCJIBCKOTO n0ce11e111111 TeMp10KcKor0 pa1‘1o11a, anpec a11eK'rp0HH0171 l'I0‘T1‘I:I oprana, npe11ocTaB11&gt;1101uero My1111111111a11B11y1o ycnyry, Opl"aHOB, yt1acTBy1o1u11x B I1pe110cTaB11e111111 My1111n11na11BHo1‘1 yc11yr11;</w:t>
      </w:r>
    </w:p>
    <w:p>
      <w:pPr>
        <w:pStyle w:val="TextBody"/>
        <w:spacing w:before="180" w:after="180"/>
        <w:ind w:left="0" w:right="0" w:hanging="0"/>
        <w:rPr/>
      </w:pPr>
      <w:r>
        <w:rPr/>
        <w:t>1'10‘-ITOBBIC anpeca, Te11eq)oHLI, (baM11111110 pyKOB0,1[PITeJ'I5I MBY «MCDII», oprana, npe110c*1aB111110111ero 1v1y11111111na11LHy1o yc11y1'y, opra110B, yr1acTBy1o1u;11x B Hp6,[[OCTaBHeHPIH My11111111na111.11o171 yc11yr11; _</w:t>
      </w:r>
    </w:p>
    <w:p>
      <w:pPr>
        <w:pStyle w:val="TextBody"/>
        <w:spacing w:before="180" w:after="180"/>
        <w:ind w:left="0" w:right="0" w:hanging="0"/>
        <w:rPr/>
      </w:pPr>
      <w:r>
        <w:rPr/>
        <w:t>nops111oK no11yr1e11111I K011cy11BTa11111"1 0 npe110cTaB11e111111 My11111111na11BH0171 yc11yrI1;</w:t>
      </w:r>
    </w:p>
    <w:p>
      <w:pPr>
        <w:pStyle w:val="TextBody"/>
        <w:spacing w:before="180" w:after="180"/>
        <w:ind w:left="0" w:right="0" w:hanging="0"/>
        <w:rPr/>
      </w:pPr>
      <w:r>
        <w:rPr/>
        <w:t>nop;1,uoK 11 cp0K11 npe11oc'1aB11eI1I1;I My1111I111na11B1101“1 yc11yr11;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o6pa311L1 3a;1B11eH111"1 0 11pe1[ocTaB11eH1111 My11111111na111.Ho1'1 yc11yr11 11 o6pa311B1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3a11011He111111 'raK11x 3a51B11e11111‘»‘1;</w:t>
      </w:r>
    </w:p>
    <w:p>
      <w:pPr>
        <w:pStyle w:val="TextBody"/>
        <w:spacing w:before="180" w:after="180"/>
        <w:ind w:left="0" w:right="0" w:hanging="0"/>
        <w:rPr/>
      </w:pPr>
      <w:r>
        <w:rPr/>
        <w:t>nepe11eI1B 110KyMeHToB, 11e06xo1[111v11.1x 111151 npe11oc1aB11eH1111 MyH11L111na11B11o1’1 yc11yr11;</w:t>
      </w:r>
    </w:p>
    <w:p>
      <w:pPr>
        <w:pStyle w:val="TextBody"/>
        <w:spacing w:before="180" w:after="180"/>
        <w:ind w:left="0" w:right="0" w:hanging="0"/>
        <w:rPr/>
      </w:pPr>
      <w:r>
        <w:rPr/>
        <w:t>oc110BaH11s1 _ 111111 oT1&lt;a3a B np11éMe I[0KyMeHTOB, 11eo6xo,1111ML1x 111151 npe11oc1aB11e1111s1 My11111111na11B1101’1 yc11yr11; T</w:t>
      </w:r>
    </w:p>
    <w:p>
      <w:pPr>
        <w:pStyle w:val="TextBody"/>
        <w:spacing w:before="180" w:after="180"/>
        <w:ind w:left="0" w:right="0" w:hanging="0"/>
        <w:rPr/>
      </w:pPr>
      <w:r>
        <w:rPr/>
        <w:t>0c110BaH11;1 111151 0TKa3a B npe110cTaB11eH1111 MyH11111111a11B11o1&gt;'1 yc11yr11;</w:t>
      </w:r>
    </w:p>
    <w:p>
      <w:pPr>
        <w:pStyle w:val="TextBody"/>
        <w:spacing w:before="180" w:after="180"/>
        <w:ind w:left="0" w:right="0" w:hanging="0"/>
        <w:rPr/>
      </w:pPr>
      <w:r>
        <w:rPr/>
        <w:t>1:I;0cy,1ze6111.11‘«‘1 (BHecy11e611B1171) nop111[o1c 06&gt;Ka110BaI11151 pe1ne11111&gt;’1 11 11e1’1cTB11171 (6e31[e1’1cTB11s1) oprana, I1pe110c1:aB11s11o111er0 MyH111111na11BHy10 yc11yry, OpI‘aHOB, yt1acTBy10m;11x B npe110cTaB11e111111 MyH11L111na111.11o1‘1 yc11yr11, a TaK1Ke 11X 11o111K11oc111B1x 111111 11 My11111111na.111.11B1X c11y&gt;Ka.11111x;</w:t>
      </w:r>
    </w:p>
    <w:p>
      <w:pPr>
        <w:pStyle w:val="TextBody"/>
        <w:spacing w:before="180" w:after="180"/>
        <w:ind w:left="0" w:right="0" w:hanging="0"/>
        <w:rPr/>
      </w:pPr>
      <w:r>
        <w:rPr/>
        <w:t>I1Hy10 11H&lt;11opMa111n0, 11eo6xo,1111My10 111111 n011yI1e1111s1 MyH111111na11BHo1‘1 yc11yr11.</w:t>
      </w:r>
    </w:p>
    <w:p>
      <w:pPr>
        <w:pStyle w:val="TextBody"/>
        <w:spacing w:before="180" w:after="180"/>
        <w:ind w:left="0" w:right="0" w:hanging="0"/>
        <w:rPr/>
      </w:pPr>
      <w:r>
        <w:rPr/>
        <w:t>TaKas1 1Ke 1111(11opMa111111 pa3Me111aeTc;1 11a 0&lt;1111u11a111.11oM 0a1‘1'1e HOBOTaMaHCKOFO ce11BcK0r0 HOCBJIBHPISI TeMp10KcK0r0 paI‘1o11a 11 ca1’1Te 1\/[EV «MCDLI»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1.8. I/IHc11opMaL11111 0 Memo Hax0&gt;1&lt;,1Le1111s1 I1 rpat1)11Ke pa60TBI, cnpaB0I111B1x Tenecbonax oprana, npe11ocTaB111110111ero My1111n11na.11B11y1o ycnyry, 0pra110B, acTBy1o11111x B 11 e11ocTaB11eH1111 My11111n1na11B1101‘1 yc11yr11, MBY «M&lt;I&gt;I_I&gt;&gt;: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IOp11,111111ecK111‘«‘1 Fpaq1111&lt; pa60T1.1 Te11e(j)0H1;1 Anpeca</w:t>
      </w:r>
      <w:r>
        <w:rPr/>
        <w:br/>
      </w:r>
      <w:r>
        <w:rPr>
          <w:b/>
        </w:rPr>
        <w:t>311eKTp011H01‘F1</w:t>
      </w:r>
    </w:p>
    <w:p>
      <w:pPr>
        <w:pStyle w:val="TextBody"/>
        <w:spacing w:before="180" w:after="180"/>
        <w:ind w:left="0" w:right="0" w:hanging="0"/>
        <w:rPr/>
      </w:pPr>
      <w:r>
        <w:rPr/>
        <w:t>n0t1TB1 11 ca1‘/11:3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Ha11MeH0Ba1111e</w:t>
      </w:r>
    </w:p>
    <w:p>
      <w:pPr>
        <w:pStyle w:val="TextBody"/>
        <w:spacing w:before="180" w:after="180"/>
        <w:ind w:left="0" w:right="0" w:hanging="0"/>
        <w:rPr/>
      </w:pPr>
      <w:r>
        <w:rPr/>
        <w:t>opraH113a11I11I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2</w:t>
      </w:r>
      <w:r>
        <w:rPr/>
        <w:br/>
      </w:r>
      <w:r>
        <w:rPr>
          <w:b/>
        </w:rPr>
        <w:t>Opran, 11enocpe11cTBe11H0 IIpe,u0cTaB11;11011[111’1 ycnyry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8(86148)</w:t>
      </w:r>
      <w:r>
        <w:rPr/>
        <w:br/>
      </w:r>
      <w:r>
        <w:rPr>
          <w:b/>
        </w:rPr>
        <w:t>36-8-37</w:t>
      </w:r>
    </w:p>
    <w:p>
      <w:pPr>
        <w:pStyle w:val="TextBody"/>
        <w:spacing w:before="180" w:after="180"/>
        <w:ind w:left="0" w:right="0" w:hanging="0"/>
        <w:rPr/>
      </w:pPr>
      <w:r>
        <w:rPr/>
        <w:t>www.n0v0taman.ru e-mail: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0V63 16@yandex.r u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HoBoTa1v1aHcKoe</w:t>
      </w:r>
      <w:r>
        <w:rPr/>
        <w:br/>
      </w:r>
      <w:r>
        <w:rPr>
          <w:b/>
        </w:rPr>
        <w:t>CEJIBCKOC</w:t>
      </w:r>
      <w:r>
        <w:rPr/>
        <w:br/>
      </w:r>
      <w:r>
        <w:rPr>
          <w:b/>
        </w:rPr>
        <w:t>110ce11eH11e</w:t>
      </w:r>
      <w:r>
        <w:rPr/>
        <w:br/>
      </w:r>
      <w:r>
        <w:rPr>
          <w:b/>
        </w:rPr>
        <w:t>TeMp1oKc1cor0</w:t>
      </w:r>
      <w:r>
        <w:rPr/>
        <w:br/>
      </w:r>
      <w:r>
        <w:rPr>
          <w:b/>
        </w:rPr>
        <w:t>TeMpIOKcK111‘1</w:t>
      </w:r>
    </w:p>
    <w:p>
      <w:pPr>
        <w:pStyle w:val="TextBody"/>
        <w:spacing w:before="180" w:after="180"/>
        <w:ind w:left="0" w:right="0" w:hanging="0"/>
        <w:rPr/>
      </w:pPr>
      <w:r>
        <w:rPr/>
        <w:t>pa1710H, IIOC.</w:t>
      </w:r>
    </w:p>
    <w:p>
      <w:pPr>
        <w:pStyle w:val="TextBody"/>
        <w:spacing w:before="180" w:after="180"/>
        <w:ind w:left="0" w:right="0" w:hanging="0"/>
        <w:rPr/>
      </w:pPr>
      <w:r>
        <w:rPr/>
        <w:t>TaMaHcK1113’1, y11.</w:t>
      </w:r>
    </w:p>
    <w:p>
      <w:pPr>
        <w:pStyle w:val="TextBody"/>
        <w:spacing w:before="180" w:after="180"/>
        <w:ind w:left="0" w:right="0" w:hanging="0"/>
        <w:rPr/>
      </w:pPr>
      <w:r>
        <w:rPr/>
        <w:t>JIeH11Ha, 16</w:t>
      </w:r>
    </w:p>
    <w:p>
      <w:pPr>
        <w:pStyle w:val="TextBody"/>
        <w:spacing w:before="180" w:after="180"/>
        <w:ind w:left="0" w:right="0" w:hanging="0"/>
        <w:rPr/>
      </w:pPr>
      <w:r>
        <w:rPr/>
        <w:t>r1o11e,1:e111.11111&lt; - I1eTBepr c 8.00 no 17.00 (nepepB1B 12.00 110 14.00),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HaHMcHoBa.HHe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oprannaanml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MyH1»m1»1naJ1LHoe</w:t>
      </w:r>
      <w:r>
        <w:rPr/>
        <w:br/>
      </w:r>
      <w:r>
        <w:rPr>
          <w:b/>
        </w:rPr>
        <w:t>6Ion)KeTHoe</w:t>
      </w:r>
    </w:p>
    <w:p>
      <w:pPr>
        <w:pStyle w:val="TextBody"/>
        <w:spacing w:before="180" w:after="180"/>
        <w:ind w:left="0" w:right="0" w:hanging="0"/>
        <w:rPr/>
      </w:pPr>
      <w:r>
        <w:rPr/>
        <w:t>ytIpe&gt;I&lt;neH1»1e MyHH11HI1aJILHoro o6pa3oBaHmI TeMp1o1&lt;c1&lt;1»11‘71 pai»’1oH &lt;&lt;MH0r0(1JyHI&lt;m1- oHaJ1LHLI171 Hemp 110 11penocTa:BJIeHm1 r0cynapcTBeH— HBIX MyHH11H11a.11LHL1x ycnyr»</w:t>
      </w:r>
    </w:p>
    <w:p>
      <w:pPr>
        <w:pStyle w:val="TextBody"/>
        <w:spacing w:before="180" w:after="180"/>
        <w:ind w:left="0" w:right="0" w:hanging="0"/>
        <w:rPr/>
      </w:pPr>
      <w:r>
        <w:rPr/>
        <w:t>(nanee — MBV M(DI_[)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(DPIIII/IaJI CIDFBV «(DKH Pocpeecrpa» KpacHonapcI&lt;oMy Kpa.I0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HO</w:t>
      </w:r>
      <w:r>
        <w:rPr/>
        <w:br/>
      </w:r>
      <w:r>
        <w:rPr>
          <w:b/>
        </w:rPr>
        <w:t>TeMpIo1&lt;cKI1171</w:t>
      </w:r>
      <w:r>
        <w:rPr/>
        <w:br/>
      </w:r>
      <w:r>
        <w:rPr>
          <w:b/>
        </w:rPr>
        <w:t>OTJICII</w:t>
      </w:r>
      <w:r>
        <w:rPr/>
        <w:br/>
      </w:r>
      <w:r>
        <w:rPr>
          <w:b/>
        </w:rPr>
        <w:t>YnpaBJIeHH51</w:t>
      </w:r>
      <w:r>
        <w:rPr/>
        <w:br/>
      </w:r>
      <w:r>
        <w:rPr>
          <w:b/>
        </w:rPr>
        <w:t>Pocpeecrpa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o KpacHonapcKoMy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KpaI0</w:t>
      </w:r>
      <w:r>
        <w:rPr/>
        <w:br/>
      </w:r>
      <w:r>
        <w:rPr>
          <w:b/>
        </w:rPr>
        <w:t>TeMpro1&lt;c1&lt;Hia’1</w:t>
      </w:r>
      <w:r>
        <w:rPr/>
        <w:br/>
      </w:r>
      <w:r>
        <w:rPr>
          <w:b/>
        </w:rPr>
        <w:t>OT,Z[eH</w:t>
      </w:r>
    </w:p>
    <w:p>
      <w:pPr>
        <w:pStyle w:val="TextBody"/>
        <w:spacing w:before="180" w:after="180"/>
        <w:ind w:left="0" w:right="0" w:hanging="0"/>
        <w:rPr/>
      </w:pPr>
      <w:r>
        <w:rPr/>
        <w:t>y1'[paBJ'I6HPI}I &lt;I&gt;enepaJ1LHo1‘f1 HaJIoroBOI7I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IOpHnHI1ecKI«1i’I</w:t>
      </w:r>
    </w:p>
    <w:p>
      <w:pPr>
        <w:pStyle w:val="TextBody"/>
        <w:spacing w:before="180" w:after="180"/>
        <w:ind w:left="0" w:right="0" w:hanging="0"/>
        <w:rPr/>
      </w:pPr>
      <w:r>
        <w:rPr/>
        <w:t>r. TeMpIoIc,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yJI.PO3I:I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J110K_ceM6ypr,</w:t>
      </w:r>
      <w:r>
        <w:rPr/>
        <w:br/>
      </w:r>
      <w:r>
        <w:rPr>
          <w:b/>
        </w:rPr>
        <w:t>11. 65/</w:t>
      </w:r>
    </w:p>
    <w:p>
      <w:pPr>
        <w:pStyle w:val="TextBody"/>
        <w:spacing w:before="180" w:after="180"/>
        <w:ind w:left="0" w:right="0" w:hanging="0"/>
        <w:rPr/>
      </w:pPr>
      <w:r>
        <w:rPr/>
        <w:t>yn. Toronﬂ, 90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Fpacbnlc pa6oTL1</w:t>
      </w:r>
      <w:r>
        <w:rPr/>
        <w:br/>
      </w:r>
      <w:r>
        <w:rPr>
          <w:b/>
        </w:rPr>
        <w:t>16.00 (1'IepepLIB</w:t>
      </w:r>
      <w:r>
        <w:rPr/>
        <w:br/>
      </w:r>
      <w:r>
        <w:rPr>
          <w:b/>
        </w:rPr>
        <w:t>12.00 no 13.00),</w:t>
      </w:r>
    </w:p>
    <w:p>
      <w:pPr>
        <w:pStyle w:val="TextBody"/>
        <w:spacing w:before="180" w:after="180"/>
        <w:ind w:left="0" w:right="0" w:hanging="0"/>
        <w:rPr/>
      </w:pPr>
      <w:r>
        <w:rPr/>
        <w:t>cy66oTa PI Bocxpecenbe - BLIXOIIHLIB nHH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Tenetbonm Anpeca</w:t>
      </w:r>
      <w:r>
        <w:rPr/>
        <w:br/>
      </w:r>
      <w:r>
        <w:rPr>
          <w:b/>
        </w:rPr>
        <w:t>3JIeKTp0HHo1‘«’I</w:t>
      </w:r>
    </w:p>
    <w:p>
      <w:pPr>
        <w:pStyle w:val="TextBody"/>
        <w:spacing w:before="180" w:after="180"/>
        <w:ind w:left="0" w:right="0" w:hanging="0"/>
        <w:rPr/>
      </w:pPr>
      <w:r>
        <w:rPr/>
        <w:t>l'IOT-ITEII H cafna</w:t>
      </w:r>
    </w:p>
    <w:p>
      <w:pPr>
        <w:pStyle w:val="TextBody"/>
        <w:spacing w:before="180" w:after="180"/>
        <w:ind w:left="0" w:right="0" w:hanging="0"/>
        <w:rPr/>
      </w:pPr>
      <w:r>
        <w:rPr/>
        <w:t>OpI‘aHBI, y=Iac'rByIom;He B 1IpenocTaBJIeHI»II«I ycnym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1'1oHeneJ1LH1»1Ic -</w:t>
      </w:r>
      <w:r>
        <w:rPr/>
        <w:br/>
      </w:r>
      <w:r>
        <w:rPr>
          <w:b/>
        </w:rPr>
        <w:t>IISITHI/Illa c 8-00 no</w:t>
      </w:r>
      <w:r>
        <w:rPr/>
        <w:br/>
      </w:r>
      <w:r>
        <w:rPr>
          <w:b/>
        </w:rPr>
        <w:t>Ha 06:-';n,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cy66oTa :2 8-00 no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13-00 663 IICPBIJBIBZ1</w:t>
      </w:r>
      <w:r>
        <w:rPr/>
        <w:br/>
      </w:r>
      <w:r>
        <w:rPr>
          <w:b/>
        </w:rPr>
        <w:t>Ha o6en</w:t>
      </w:r>
      <w:r>
        <w:rPr/>
        <w:br/>
      </w:r>
      <w:r>
        <w:rPr>
          <w:b/>
        </w:rPr>
        <w:t>BL1xonHo1‘vi ,I[6HI:I</w:t>
      </w:r>
      <w:r>
        <w:rPr/>
        <w:br/>
      </w:r>
      <w:r>
        <w:rPr>
          <w:b/>
        </w:rPr>
        <w:t>Bocrcpecenbe</w:t>
      </w:r>
    </w:p>
    <w:p>
      <w:pPr>
        <w:pStyle w:val="TextBody"/>
        <w:spacing w:before="180" w:after="180"/>
        <w:ind w:left="0" w:right="0" w:hanging="0"/>
        <w:rPr/>
      </w:pPr>
      <w:r>
        <w:rPr/>
        <w:t>r. TeMp1o1c, HOHC,E[6J'ILHHK- yJI. TaMaHcKas1, t1eTBepr c 8-00 no 58 17-00,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r. TeMpIoK, yJ1.Po3m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JIIo1&lt;ceM6ypr,</w:t>
      </w:r>
      <w:r>
        <w:rPr/>
        <w:br/>
      </w:r>
      <w:r>
        <w:rPr>
          <w:b/>
        </w:rPr>
        <w:t>67</w:t>
      </w:r>
    </w:p>
    <w:p>
      <w:pPr>
        <w:pStyle w:val="TextBody"/>
        <w:spacing w:before="180" w:after="180"/>
        <w:ind w:left="0" w:right="0" w:hanging="0"/>
        <w:rPr/>
      </w:pPr>
      <w:r>
        <w:rPr/>
        <w:t>r. TeMpIo1&lt;,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yn. JIeHHHa,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102"6"</w:t>
      </w:r>
    </w:p>
    <w:p>
      <w:pPr>
        <w:pStyle w:val="TextBody"/>
        <w:spacing w:before="180" w:after="180"/>
        <w:ind w:left="0" w:right="0" w:hanging="0"/>
        <w:rPr/>
      </w:pPr>
      <w:r>
        <w:rPr/>
        <w:t>n2TH1»111a 0 8-00 no 16-00,</w:t>
      </w:r>
    </w:p>
    <w:p>
      <w:pPr>
        <w:pStyle w:val="TextBody"/>
        <w:spacing w:before="180" w:after="180"/>
        <w:ind w:left="0" w:right="0" w:hanging="0"/>
        <w:rPr/>
      </w:pPr>
      <w:r>
        <w:rPr/>
        <w:t>l'I6p6pI:IB Ha o6en: c 12-00 no 13-00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BLIxonHLIe nHH: cy66oTa, BOCKCCGHLG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IIOHBIICJIBHPIK —</w:t>
      </w:r>
      <w:r>
        <w:rPr/>
        <w:br/>
      </w:r>
      <w:r>
        <w:rPr>
          <w:b/>
        </w:rPr>
        <w:t>IIHTHHIIE1 0 9-00 no</w:t>
      </w:r>
      <w:r>
        <w:rPr/>
        <w:br/>
      </w:r>
      <w:r>
        <w:rPr>
          <w:b/>
        </w:rPr>
        <w:t>18-00, 1IepepL1B Ha</w:t>
      </w:r>
    </w:p>
    <w:p>
      <w:pPr>
        <w:pStyle w:val="TextBody"/>
        <w:spacing w:before="180" w:after="180"/>
        <w:ind w:left="0" w:right="0" w:hanging="0"/>
        <w:rPr/>
      </w:pPr>
      <w:r>
        <w:rPr/>
        <w:t>o6en: c 13-00 no 14-00, cy66oTa 0 8-00 no 13-00.</w:t>
      </w:r>
    </w:p>
    <w:p>
      <w:pPr>
        <w:pStyle w:val="TextBody"/>
        <w:spacing w:before="180" w:after="180"/>
        <w:ind w:left="0" w:right="0" w:hanging="0"/>
        <w:rPr/>
      </w:pPr>
      <w:r>
        <w:rPr/>
        <w:t>BL1:xonHL1e ZIHI/I2 BOOK - eceHLe.</w:t>
      </w:r>
    </w:p>
    <w:p>
      <w:pPr>
        <w:pStyle w:val="TextBody"/>
        <w:spacing w:before="180" w:after="180"/>
        <w:ind w:left="0" w:right="0" w:hanging="0"/>
        <w:rPr/>
      </w:pPr>
      <w:r>
        <w:rPr/>
        <w:t>HOHBJIBJILHHK, cpena 0 9-00 no 18-00, BTOPHI/IK, HCTBCPI‘ c 8-00 no 19-00,</w:t>
      </w:r>
    </w:p>
    <w:p>
      <w:pPr>
        <w:pStyle w:val="TextBody"/>
        <w:spacing w:before="180" w:after="180"/>
        <w:ind w:left="0" w:right="0" w:hanging="0"/>
        <w:rPr/>
      </w:pPr>
      <w:r>
        <w:rPr/>
        <w:t>e-mail :</w:t>
      </w:r>
    </w:p>
    <w:p>
      <w:pPr>
        <w:pStyle w:val="TextBody"/>
        <w:spacing w:before="180" w:after="180"/>
        <w:ind w:left="0" w:right="0" w:hanging="0"/>
        <w:rPr/>
      </w:pPr>
      <w:r>
        <w:rPr/>
        <w:t>mfctemryuk@,ya</w:t>
      </w:r>
    </w:p>
    <w:p>
      <w:pPr>
        <w:pStyle w:val="TextBody"/>
        <w:spacing w:before="180" w:after="180"/>
        <w:ind w:left="0" w:right="0" w:hanging="0"/>
        <w:rPr/>
      </w:pPr>
      <w:r>
        <w:rPr/>
        <w:t>ndeX.ru</w:t>
      </w:r>
    </w:p>
    <w:p>
      <w:pPr>
        <w:pStyle w:val="TextBody"/>
        <w:spacing w:before="180" w:after="180"/>
        <w:ind w:left="0" w:right="0" w:hanging="0"/>
        <w:rPr/>
      </w:pPr>
      <w:r>
        <w:rPr/>
        <w:t>www.n1fc.ternry uk. ru</w:t>
      </w:r>
    </w:p>
    <w:p>
      <w:pPr>
        <w:pStyle w:val="TextBody"/>
        <w:spacing w:before="180" w:after="180"/>
        <w:ind w:left="0" w:right="0" w:hanging="0"/>
        <w:rPr/>
      </w:pPr>
      <w:r>
        <w:rPr/>
        <w:t>(86148) 5-44-45, 19-00,6e3 Iiepeplsnaa 5-44-11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Www.kadastr-</w:t>
      </w:r>
      <w:r>
        <w:rPr/>
        <w:br/>
      </w:r>
      <w:r>
        <w:rPr>
          <w:b/>
        </w:rPr>
        <w:t>23 .111</w:t>
      </w:r>
    </w:p>
    <w:p>
      <w:pPr>
        <w:pStyle w:val="TextBody"/>
        <w:spacing w:before="180" w:after="180"/>
        <w:ind w:left="0" w:right="0" w:hanging="0"/>
        <w:rPr/>
      </w:pPr>
      <w:r>
        <w:rPr/>
        <w:t>(86148) 4-43-51</w:t>
      </w:r>
    </w:p>
    <w:p>
      <w:pPr>
        <w:pStyle w:val="TextBody"/>
        <w:spacing w:before="180" w:after="180"/>
        <w:ind w:left="0" w:right="0" w:hanging="0"/>
        <w:rPr/>
      </w:pPr>
      <w:r>
        <w:rPr/>
        <w:t>(86148) 4.44—o4</w:t>
      </w:r>
    </w:p>
    <w:p>
      <w:pPr>
        <w:pStyle w:val="TextBody"/>
        <w:spacing w:before="180" w:after="180"/>
        <w:ind w:left="0" w:right="0" w:hanging="0"/>
        <w:rPr/>
      </w:pPr>
      <w:r>
        <w:rPr/>
        <w:t>www.rosreestr.r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Email:</w:t>
      </w:r>
    </w:p>
    <w:p>
      <w:pPr>
        <w:pStyle w:val="TextBody"/>
        <w:spacing w:before="180" w:after="180"/>
        <w:ind w:left="0" w:right="0" w:hanging="0"/>
        <w:rPr/>
      </w:pPr>
      <w:r>
        <w:rPr/>
        <w:t>i235200@r23. nalog.ru</w:t>
      </w:r>
    </w:p>
    <w:p>
      <w:pPr>
        <w:pStyle w:val="TextBody"/>
        <w:spacing w:before="180" w:after="180"/>
        <w:ind w:left="0" w:right="0" w:hanging="0"/>
        <w:rPr/>
      </w:pPr>
      <w:r>
        <w:rPr/>
        <w:t>(86148) 4-43-70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Anpeca</w:t>
      </w:r>
      <w:r>
        <w:rPr/>
        <w:br/>
      </w:r>
      <w:r>
        <w:rPr>
          <w:b/>
        </w:rPr>
        <w:t>3ne1&lt;TpoHHoI‘»‘I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otrrbr H caI71Ta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HaHMeHoBaHHe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oprannaaunn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Tene(1)oHLI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IOp1»1n1»1'1ecKI«1I‘i Tpat1)HK pa60TBI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nnrnnna 0 9-00 no 16-45, nepepmn Ha o6en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0 13-00 no 14-00</w:t>
      </w:r>
      <w:r>
        <w:rPr/>
        <w:br/>
      </w:r>
      <w:r>
        <w:rPr>
          <w:b/>
        </w:rPr>
        <w:t>Kancnan 1 11 3</w:t>
      </w:r>
    </w:p>
    <w:p>
      <w:pPr>
        <w:pStyle w:val="TextBody"/>
        <w:spacing w:before="180" w:after="180"/>
        <w:ind w:left="0" w:right="0" w:hanging="0"/>
        <w:rPr/>
      </w:pPr>
      <w:r>
        <w:rPr/>
        <w:t>cy66oTa Mecnna c 10-00 no 15-00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B cnyqae I/I3MeHeI-_IIrI5I BBIIJ.IeyKa3aHHOI"0 rpatbnxa, a TaK}Ke 1&lt;oHTaKTHLIx Tenet1)oHoB H 3neKTpoHHLIx anpecon, B HacTo;11n1«1171 A)1MHHHCTpaTHBHLIﬁ pernaMeHT BHOCSITCSI cooTBeTcTBy1o1uHe I/I3MeHeH1«I&gt;1, 1»1Hd)opMa111»1sI 06 HBMCHBHHPI TaK&gt;I&lt;e pa3Me1naeTc&gt;I B cpencTBax _MaccoBoI‘«’1 1»IH&lt;1)opMaIn»11r1 I/I Ha o(1)IrII_1HanLHoM caifrre HOBOTaMaHCKOF0 CBJIBCKODO nocenenna TeMpIoKcKoro paﬁona.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CJ1y}K6BI no</w:t>
      </w:r>
      <w:r>
        <w:rPr/>
        <w:br/>
      </w:r>
      <w:r>
        <w:rPr>
          <w:b/>
        </w:rPr>
        <w:t>KpacHonapcIcoMy</w:t>
      </w:r>
      <w:r>
        <w:rPr/>
        <w:br/>
      </w:r>
      <w:r>
        <w:rPr>
          <w:b/>
        </w:rPr>
        <w:t>KpaI0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2. Crannapr npenocTaBneHn51 MyHnu1«1nanLHot»’1 ycnyrn</w:t>
      </w:r>
      <w:r>
        <w:rPr/>
        <w:br/>
      </w:r>
      <w:r>
        <w:rPr>
          <w:b/>
        </w:rPr>
        <w:t>2.1. HaHMeHoBaHne MyHn11HnaJ1I.Ho171 ycnym</w:t>
      </w:r>
    </w:p>
    <w:p>
      <w:pPr>
        <w:pStyle w:val="TextBody"/>
        <w:spacing w:before="180" w:after="180"/>
        <w:ind w:left="0" w:right="0" w:hanging="0"/>
        <w:rPr/>
      </w:pPr>
      <w:r>
        <w:rPr/>
        <w:t>Bblnaqa cnennanmoro paspenlennn Ha nnmxenne no aB’DOM06HJ'IBHI:.IM noporam Mecmoro BHBHCHPIFI TpaHC1'I0pTH01"0 cpencma, OCyI.IIeCTB.TISIIOI.'l.IeI‘O nepelaosrcn OIIEICHBIX, TSDKBJIOBBCHBIX H (Hnn) 1&lt;pynHora6ap1»1THI=1x rpy3oB.</w:t>
      </w:r>
    </w:p>
    <w:p>
      <w:pPr>
        <w:pStyle w:val="TextBody"/>
        <w:spacing w:before="180" w:after="180"/>
        <w:ind w:left="0" w:right="0" w:hanging="0"/>
        <w:rPr/>
      </w:pPr>
      <w:r>
        <w:rPr/>
        <w:t>2.2. HaHMeHoBaHHe op1"aHa, 1'Ipe,E[0CTaBJI$IIOIJ.Iel"0 MyHI»IuI»IIIaJILHyIo ycnyry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2.2.1. HonHoMoIIP151 no ' npenocTaBneHHIo MyHPIIJ;I'Il'IaJIBHOI7I ycnyrn ocyn1ecTBnsnoTc;1 anMHHHcTpaunei’1 HOBOTaMaHCKOl'0 CBJIBCKOFO nocenennn TeMpIOKCKOI‘0 pa171oHa (nanee — AnMI»1HHcTpann;1).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2.2.2. HpHeM no1&lt;yMeHToB, Heo6xonnMLIx nna 1IpenocTaBneHH;1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Mynnunnansnoﬁ ycnyrn, I/I Bmnaqa no1&lt;yMeH1:oB no pe3ynLTaTaM npenocrasnenna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Mynnnnnansnoﬁ ycnyrn ocy1uec'rBn;no'rc;1:</w:t>
      </w:r>
    </w:p>
    <w:p>
      <w:pPr>
        <w:pStyle w:val="TextBody"/>
        <w:spacing w:before="180" w:after="180"/>
        <w:ind w:left="0" w:right="0" w:hanging="0"/>
        <w:rPr/>
      </w:pPr>
      <w:r>
        <w:rPr/>
        <w:t>AnM1«1H1»1cTpanne1‘I1 13 COOTBBTOTBI/II/I c anMHH1»1cTpaTnBHL1M perJ1aMeHToM;</w:t>
      </w:r>
    </w:p>
    <w:p>
      <w:pPr>
        <w:pStyle w:val="TextBody"/>
        <w:spacing w:before="180" w:after="180"/>
        <w:ind w:left="0" w:right="0" w:hanging="0"/>
        <w:rPr/>
      </w:pPr>
      <w:r>
        <w:rPr/>
        <w:t>MBY «M&lt;I3LI» B COOTBEETCTBI/III c pel"J1aM6HTOM pa60TBI Mynnnnnanhnoro 6Ion&gt;1&lt;eTHoro yqpencnennn &lt;&lt;MHoro(byH1c11noHanLHL11?1 nenrp no npenocmnnenpno rocynapc'rBeHH1.1x n Mynnnnnanbnmx ycnyr Mynnnnnanbnoro o6pa3oBaH1«1s1 TeMpIOKCKHﬁ pa17IoH&gt;&gt;.</w:t>
      </w:r>
    </w:p>
    <w:p>
      <w:pPr>
        <w:pStyle w:val="TextBody"/>
        <w:spacing w:before="180" w:after="180"/>
        <w:ind w:left="0" w:right="0" w:hanging="0"/>
        <w:rPr/>
      </w:pPr>
      <w:r>
        <w:rPr/>
        <w:t>2.2.3. 3anpe111aeTc:1 Tpe6oBaTL ow: 3a5IBPITeJI5I ocymecrnnenna neficrnnﬁ, B TOM qncne cornacoBaHni«‘I, Heo6xonnML1x ,E[J'I5I nonyqennsx Mynnnnnanbnoﬁ ycnym, 3a HCI(.1IIO"-IeHIrIeM nonyqenna ycnyr, BKJIIO‘-IeHHI:IX 13 nepeqem. ycnyr, KOT0pBIe HBJIHIOTCSI Heo6xon1«1ML1Mn I/I o6s13aTenI.HLIM1«1 nnn npenocraanennn Mynnnnnansnmx ycnyr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2.3. Onncaane pC3yJIBTaTa. npenocTaBneHH5I MyHI»II.1I»IrIanLHo1‘i ycnyrn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Pe3ynL1:aToM npenocrannennsl Mynnnnnanbnoﬁ ycnym SIBJIHBTCSIZ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Bmnaqa cneunanbnoro paspelnennn Ha nBmKeHue no aBToMo6HJ1LHL1M noporaM Mecmoro 3Ha‘E[eHH5I TpaHcnopTHoro cpencma, ocymecrnnsnolnero nepeBo31&lt;n onacnmx, T&gt;1&gt;1&lt;eJIoBecHL1x 14 (mm) I{pyIIH0l"a6apHTHI:IX rpy3oB (nanee Tazolce — cnennanbnoe pa3pen1eH1»1e);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0TKa3 B npenocrasnennn Mynnnnnanbnoﬁ ycnyrn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6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2.4. Cpo1&lt; npenocTaBJIeHn&gt;I Mynnnnnanbnoﬁ ycnyrn, cporc Bmnaqn noKyMeHToB, nnnsnonmxcn pe3yJIBTaTOM npenocTaBneHm1 Mynnnnnanbnoﬁ ycnyrn 2.4.1. Cporc npenocTaBneHn:1 Mynnnnnanbnoﬁ ycnyrn c naTB1 perHcTpannn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3a.s1BneH1»1;1 B Tetlennez</w:t>
      </w:r>
    </w:p>
    <w:p>
      <w:pPr>
        <w:pStyle w:val="TextBody"/>
        <w:spacing w:before="180" w:after="180"/>
        <w:ind w:left="0" w:right="0" w:hanging="0"/>
        <w:rPr/>
      </w:pPr>
      <w:r>
        <w:rPr/>
        <w:t>11 pa6oIInx nHeI'»’1 — npn Bblnaqe cnennanbnoro pa3peI1IeHIrI;1 no IIepeBo3I&lt;e</w:t>
      </w:r>
    </w:p>
    <w:p>
      <w:pPr>
        <w:pStyle w:val="TextBody"/>
        <w:spacing w:before="180" w:after="180"/>
        <w:ind w:left="0" w:right="0" w:hanging="0"/>
        <w:rPr/>
      </w:pPr>
      <w:r>
        <w:rPr/>
        <w:t>KpynHora6apnTHB1x nnn Tnn&lt;enoBecHB1x rpy3oB, ecnn Tpe6yeTc;1 cornacoBaHne Map1npy'ra Tpancnoprnoro cpencTBa TOIIBKO BJIaneJ1LneB aBTOM06HJIBHI:IX nopor, no KOT0pLIM npoxonprr Tarcoﬁ Maplnpyr (nanee — BJ'Ia,I[eJIB1II&gt;I aBToMo6HnBHB1x nopor), H</w:t>
      </w:r>
    </w:p>
    <w:p>
      <w:pPr>
        <w:pStyle w:val="TextBody"/>
        <w:spacing w:before="180" w:after="180"/>
        <w:ind w:left="0" w:right="0" w:hanging="0"/>
        <w:rPr/>
      </w:pPr>
      <w:r>
        <w:rPr/>
        <w:t>npn Hannnnn cooTBeTcTByIo1nHx cornacosannﬁ; 15 paﬁoqnx nHe1‘«’1 — npn Bmnane cnennanbnoro paspemennn no nepeBo31ce</w:t>
      </w:r>
    </w:p>
    <w:p>
      <w:pPr>
        <w:pStyle w:val="TextBody"/>
        <w:spacing w:before="180" w:after="180"/>
        <w:ind w:left="0" w:right="0" w:hanging="0"/>
        <w:rPr/>
      </w:pPr>
      <w:r>
        <w:rPr/>
        <w:t>KpynHora6apHTHB1x nnn T5I}I{e.TIOBeCHI:IX rjpy3oB B cnytiae H606XO,[[IrIMOCTI/I cornaconannn Mapn1pyTa Tpancnopmoro cpencTBa c FocaBTonHcne1&lt;np1ef1.</w:t>
      </w:r>
    </w:p>
    <w:p>
      <w:pPr>
        <w:pStyle w:val="TextBody"/>
        <w:spacing w:before="180" w:after="180"/>
        <w:ind w:left="0" w:right="0" w:hanging="0"/>
        <w:rPr/>
      </w:pPr>
      <w:r>
        <w:rPr/>
        <w:t>B cnytlae, ecnn nnn OCYIIICCTBJICHI/III I1epeBo31&lt;n T;o1&lt;enoBecHB1x H (mm) Kpynnoraﬁapnrnmx rpy3oB Tpe6yeTc;I onenlca Texnnqeclcoro cocrosinna aBToMo6HnBHL1x nopor, HX ylcpennenne nnn 1'IpHHSITPIC cnennanbnmx Mep no o6ycTpoI‘4’1cTBy aBToMo6nnLHLIx nopor, I/IX yqacT1&lt;oB, a TaK}Ke nepecexaromnx aBTOMO6HJIBHyIO nopory coopy&gt;KeHHi7I I/I nHn&lt;eHepHL1x KoMMyHn1&lt;anH1&gt;‘I (napaMeTpL1 aBTOTpaHCl'IOpTHBIX cpencTB KaTeropHn 1, 2 yKa3aHL1 B npnnoncennn N9 10 K anMnH1«1c'rpa'r1»1BHoMy pernaMeHTy), cpox npenocTaBneHpB1 MyH1»1n1»111a.r1BHo171 ycnyrn yBeJII/I‘:II/IBEIBTCSI Ha cpo1&lt; l'Ip0B6,I[eHI/I}I y1&lt;a3aHHB1x Meponpnamfil: 1 pa6ot1ero JIHH npn BI;.1nat1e C1'IeI.II/IaJIBH()l‘0 paapemennn no nepeBo3Ke KpynHora6apnTHL1x mm T;1&gt;KenoBecHB1x rpy3oB no 3KCTpeHHOMy nponyczcy T$oKenoBecHL1x I/I (nnn) 1&lt;pynHora6apnTHB1x rpy3oB, HanpaBJIsIeML1x nnsl JIHKBI/IJI[aI1I/IPI nocnencrnnﬁ T1pe3BLII1a17IHBIx cnryannﬁ, paccMaTpnBa.1oTca B 0HepaTHBHOM nopanlce c Bo3Mo&gt;1&lt;Hoc'rBIo npenBnBneH1»151 Konnﬁ nnarencnmtx noKyMeHToB, nonTBep&gt;1&lt;na1oHn4x onnary rocynapcTBeHHo1‘i 1'I0]1IJ'II/IHLI 3a Bslnaqy cnennanbnoro paspemennn, nnarencefzi 3a Bo3Me1neHne Bpena, l'IpPI‘IIrIH5IeM01"0 TpaHCI'I0pTHBIMPI cpencTBaM1/1, ocy1necTBnsnoLunMn I1epeBo3Kp1 Tsmcenonecnmx rpyson, aBToMo6nnBHB1M n0po1“aM,</w:t>
      </w:r>
    </w:p>
    <w:p>
      <w:pPr>
        <w:pStyle w:val="TextBody"/>
        <w:spacing w:before="180" w:after="180"/>
        <w:ind w:left="0" w:right="0" w:hanging="0"/>
        <w:rPr/>
      </w:pPr>
      <w:r>
        <w:rPr/>
        <w:t>nocne Bmnann Cl'IeI_II/IaJ'II:HOI‘O pa3pe1neHI»1sI. HI/ICLMBHHBIB 3a5IBJ'IeHHH npn nepeBo3Ke onacHL1X 1"py3OB paCCMaTpHBaIOTC5{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c y'1eToM Bpemenn I1onroToB1&lt;H 0TBCTa 3a5IBHTeJIIO B cpoK, He npeBL11na1onn«11‘f1 3 pa6oq1»1x nneﬁ no o'rnpaB1&lt;1»1 3aHBKI/I Ha corJ1acoBaHne Mapntpyra nBH&gt;1&lt;eH1»1s1 Bnanensnam aB'roMo6HnLnLIx nopor, no I(0T0pLIM npoxonrrr MapIJ.IpyT TpaHcnopTHoro cpencTBa, ocylnecnansnolnero nepeBo3I&lt;y onacnmx l"py30B, H 2 pa6otn»Ix nneﬁ nocne nnx nocTynneHns1 or Bcex Bnanenhnen aBTOM06HJII&gt;HbIX nopor cornacoBaHm‘«’1 TaKOl"0 Mapmpym nnn oT1&lt;a3a B ero cornaconannn.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Cnennanmoe paapemenne Ha caMonBn&gt;Icymne aBTOTpaHCIIOpTHLI6 cpencTBa</w:t>
      </w:r>
    </w:p>
    <w:p>
      <w:pPr>
        <w:pStyle w:val="TextBody"/>
        <w:spacing w:before="180" w:after="180"/>
        <w:ind w:left="0" w:right="0" w:hanging="0"/>
        <w:rPr/>
      </w:pPr>
      <w:r>
        <w:rPr/>
        <w:t>(Taraq nnn onnnoqnoe Tpancnoprnoe cpencTBo nna nepeBo31&lt;n onacnmx rpy3oB) o(1&gt;opMns1eTcs1 B Teqenne 1 pa6or1ero nna c MoMeHTa npnnslmsx penxennn o Bmnaqe cnennanbnoro paspenxennn.</w:t>
      </w:r>
    </w:p>
    <w:p>
      <w:pPr>
        <w:pStyle w:val="TextBody"/>
        <w:spacing w:before="180" w:after="180"/>
        <w:ind w:left="0" w:right="0" w:hanging="0"/>
        <w:rPr/>
      </w:pPr>
      <w:r>
        <w:rPr/>
        <w:t>2.4.2. O'r1&lt;a3 B npenocTaBneHHn Mynnnnnanbnoﬁ ycnyrn HaIIpaBJI5IeTC5I B Teqennez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4 paﬁotmx nneﬁ co JIHSI perncTpannn 3as1BneHHs1 npn Bmnarxe cnennanm-Ioro pa3pe1neH1»1n no nepeBo31&lt;e KpynHora6apnTHLIx nnn T51&gt;IcenoBecHB1x rpy3oB no ocHoBaHHsLM, npenycMo'rpeHHB1M nonpasnenom 2.8 Hacronmero pasnenag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7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1 pa6onero nnn co nna npnnama penlennn B nBcLMeHHoe tpopme o6 oTI&lt;a3e B Bmnaqe cnennanmoro pa3pen1eHn;1 no nepeBo3I&lt;e onacBBIx rpy3oB.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2.4.3. OCHOBEIHPISI nnsl oncaaa B l'IpI/IBMB noKyMe1-rroB</w:t>
      </w:r>
    </w:p>
    <w:p>
      <w:pPr>
        <w:pStyle w:val="TextBody"/>
        <w:spacing w:before="180" w:after="180"/>
        <w:ind w:left="0" w:right="0" w:hanging="0"/>
        <w:rPr/>
      </w:pPr>
      <w:r>
        <w:rPr/>
        <w:t>Hpn nonane no1cyMeHToB qepes FOCy,I[apCTBeHHyIO 1z1H(bopMa11HoHHy1o cncTeMy «En1»1HBn‘«i nopran rocynapcTBeHHB1x n MyHBnnnanBHB1x ycnyr (q)yHK1n«11&gt;’1)», ocHoBaHHeM nnx oT1ca3a B npneMe noKyMeHToB EBJIHBTCH Heco6J1IoneHne yCTaHOBJIeHHB1X ycnoBnI7I npnananna neI‘«’IcTBI»1TenBHocT1»1 ycnnennoﬁ KBann(1)nn1«1poBaHHof«i 3ne1&lt;TpoHHo1&gt;’1 nonnncn cornacno nyH1&lt;Ty 9 HpaBnn PICIIOJII:30BaHI/I51 ycnnennoﬁ 1&lt;BaJII»I&lt;1)I«1nnpoBaHHo171 3ne1&lt;TpoHHoI‘«’1 nonnncn npn o6paLneHHn 3a nonyqennem rocynapcTBeHHB1x B Mynnnnnanbnmx ycnyr, yTBep&gt;KneHHB1x nocTaHoBJ1eHneM HpaBnTenBcTBa Poccnﬁcxoﬁ tlienepanm/1 or 25 aBrycTa 2012 rona N9 852 &lt;&lt;O6 yTBepn&lt;neHHH HpaBPI}I ncnonB3oBaHHn YCPIJICHI-10171 1&lt;Ban1»1qn«1npIpoBaHHoI‘4i 3ne1&lt;TpoHHoI7I nonnncn npn o6pa1ne1~1Hn 3a noJ1y=1eH1»1eM rocynapcTBeHBB1x I/I MyHPII_[I/IIIHJIBHLIX ycnyr PI 0 Bnecennn I/ISMCHCHI/I51 a HpaBHna pa3pa6oT1&lt;n H y'rBep2I&lt;neHns1 anMHHBcTpaTnBHB1x p61"JIaMeHTOB npenocTaBneHnn rocynapc'rBeHHB1x ycnyr» PI HecooTBeTc'rB1»1e I&lt;Ban1»1¢)nnI«IpoBaHHoI7I nonnncn Tpe6oBaHH;1M CTaTLPI 11 CDenepanBHoro 3aI&lt;oHa Poccnﬁcxoﬁ &lt;1)enepanBn OT 6 anpensl 2011 rona N9 63-(D3 «O6 3JIeK'rpoHHo171 l'IO,I{I‘IIr1CI/I».</w:t>
      </w:r>
    </w:p>
    <w:p>
      <w:pPr>
        <w:pStyle w:val="TextBody"/>
        <w:spacing w:before="180" w:after="180"/>
        <w:ind w:left="0" w:right="0" w:hanging="0"/>
        <w:rPr/>
      </w:pPr>
      <w:r>
        <w:rPr/>
        <w:t>2.5. IIepeI1eHB HopMaTHBHL1x npaBoBB1x 3.KTOB, perynnpyromnx OTHOIJJCHPISI, Bosnmcaxoxnne B CB5I3I/I c l'Ipe,I[0CTaBJ1eHPI6M Mynnnnnanbnon ycnyrn</w:t>
      </w:r>
    </w:p>
    <w:p>
      <w:pPr>
        <w:pStyle w:val="TextBody"/>
        <w:spacing w:before="180" w:after="180"/>
        <w:ind w:left="0" w:right="0" w:hanging="0"/>
        <w:rPr/>
      </w:pPr>
      <w:r>
        <w:rPr/>
        <w:t>l'IpenocTaBneHHe Mynnunnanlsnoﬁ ycnyrn ocy1necTBns1eTcs1 B COOTBEBTCTBPII/I c: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KoHcTHTynnef1 PoccIz1I71cKoiz’I (I)enepanI«11»1 (ra3eTa «PoccI»11‘«ic1&lt;a51 1“a3eTa» 01: 25 ne1&lt;a6p:I 1993 rona N9 237);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HanoroBBIM KoneKcoM Poccnﬁcnoﬁ tbenepannn (Co6paHne</w:t>
      </w:r>
    </w:p>
    <w:p>
      <w:pPr>
        <w:pStyle w:val="TextBody"/>
        <w:spacing w:before="180" w:after="180"/>
        <w:ind w:left="0" w:right="0" w:hanging="0"/>
        <w:rPr/>
      </w:pPr>
      <w:r>
        <w:rPr/>
        <w:t>3aKOH0,I[aTeJIBCTBa Poccnﬁcxoﬁ &lt;I)enepannH or 3 aBrycTa 1998 rona N9 31);</w:t>
      </w:r>
    </w:p>
    <w:p>
      <w:pPr>
        <w:pStyle w:val="TextBody"/>
        <w:spacing w:before="180" w:after="180"/>
        <w:ind w:left="0" w:right="0" w:hanging="0"/>
        <w:rPr/>
      </w:pPr>
      <w:r>
        <w:rPr/>
        <w:t>&lt;DenepanBHB1M 3aKOHOM or 10 neKa6p51 1995 rona N9 196-(D3 «O 6e3onacHocTn noponcnoro nBm1&lt;eHn.s1&gt;&gt; (Co6paHHn 3a1&lt;oHona'renBc'rBa PoccI»I1‘71c1&lt;oi‘1 fbenepannn OT 11 neKa6ps1 1995 rona N9 50);</w:t>
      </w:r>
    </w:p>
    <w:p>
      <w:pPr>
        <w:pStyle w:val="TextBody"/>
        <w:spacing w:before="180" w:after="180"/>
        <w:ind w:left="0" w:right="0" w:hanging="0"/>
        <w:rPr/>
      </w:pPr>
      <w:r>
        <w:rPr/>
        <w:t>&lt;I)enepanBHB1M 3aKoHoM 0'1" 8 HosI6ps1 2007 rona N9 257-CD3 «O6 aB'roMo6nnLHB1x noporax PI 0 nopo&gt;1&lt;Ho171 ,I[e$[TeJII:HOCTPI B Poccnﬁcxoﬁ Cbenepannla» (Co6paHHe 3aKoHonaTenLcTBa Poccm‘/1cKoI‘xi CDenepan1rI1z1, OT 12 Ho;I6psI 2007 rona N9 46);</w:t>
      </w:r>
    </w:p>
    <w:p>
      <w:pPr>
        <w:pStyle w:val="TextBody"/>
        <w:spacing w:before="180" w:after="180"/>
        <w:ind w:left="0" w:right="0" w:hanging="0"/>
        <w:rPr/>
      </w:pPr>
      <w:r>
        <w:rPr/>
        <w:t>l'IOCTaHOBJIeHI/IBM HpaBPITeJ1BCTBa Poccnﬁcxoii tbenepannn or 23 0KT5I6p5I 1993 rona N9 1090 «O npaBHnax noponcnoro ,.71BI/DKBHI/IFD) (Co6paHHe aKTOB Hpe3nneHTa I/I HpaBIz1TenBcTBa PoccIrII7IcI&lt;oI7I Cbenepannn OT 22 I-I05I6p}I 1993 Dona N9 47);</w:t>
      </w:r>
    </w:p>
    <w:p>
      <w:pPr>
        <w:pStyle w:val="TextBody"/>
        <w:spacing w:before="180" w:after="180"/>
        <w:ind w:left="0" w:right="0" w:hanging="0"/>
        <w:rPr/>
      </w:pPr>
      <w:r>
        <w:rPr/>
        <w:t>nocTaHoBneHp1eM HpaBnTenBcTBa Poccnﬁcxoﬁ &lt;1&gt;enepan1»II«1 0'1: 23 anpenx 1994 rona N9 372 «O Mepax no o6ecnet1eH1»IIo 6e3onacHocTH npn nepeBo3Ke onacHB1x rpy3oB aBTOM06PIJII:HBIM TpaHcnopToM» (Co6paBne 3aI(0HO,I[aTeJ'IBCTBa Poccn171c1&lt;oI7I (Denepamm 0'1" 2 Man 1994 rona N9 1);</w:t>
      </w:r>
    </w:p>
    <w:p>
      <w:pPr>
        <w:pStyle w:val="TextBody"/>
        <w:spacing w:before="180" w:after="180"/>
        <w:ind w:left="0" w:right="0" w:hanging="0"/>
        <w:rPr/>
      </w:pPr>
      <w:r>
        <w:rPr/>
        <w:t>IIOCTaHOBJIeHPIeM HpaBHTenBcTBa PoccI«II7IcKo1‘»'1 CI)enepannH 01" 16 Ho516p;1 2009 rona N9 934 «O Bo3Men1eHHp1 Bpena, npnqnnnemoro TpaHCI'I0pTHLIMH cpencTBaMn, OCyI_T_IeCTBJIHIO]_LII«IMI/I nepeBo31c1»1 Tn&gt;1&lt;enoBecHB1x rpy3oB no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aBToMo6nnBHBIM noporaM Poccnﬁcxoﬁ flienepanmel» (Co6pa.Hne 3aI&lt;oHonaTeJIBc'rBa PoccIzIi7IcKoI7I (benepannn OT 23 Hos16p.s1 2009 rona N9 47);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8</w:t>
      </w:r>
      <w:r>
        <w:rPr/>
        <w:br/>
      </w:r>
      <w:r>
        <w:rPr>
          <w:b/>
        </w:rPr>
        <w:t>1'IOCTaHOB.IIeHPIeM HpaBnTenBcTBa Poccnﬁcxoﬁ tbenepannn or 15 anpenn</w:t>
      </w:r>
    </w:p>
    <w:p>
      <w:pPr>
        <w:pStyle w:val="TextBody"/>
        <w:spacing w:before="180" w:after="180"/>
        <w:ind w:left="0" w:right="0" w:hanging="0"/>
        <w:rPr/>
      </w:pPr>
      <w:r>
        <w:rPr/>
        <w:t>2011 rona N9 272 «O6 yTBep)1&lt;neHnH HpaBnJI nepeBo3oK rpy3oB aB'roMo6nnBHB1M TpaHCIIOp'I‘0M)&gt; (Co6paHne 3a1&lt;oHona'reJIBc'rBa Poccnﬁcxoﬁ &lt;I)enepanH1/1 OT 25 anpenz 2011 rona N9 17);</w:t>
      </w:r>
    </w:p>
    <w:p>
      <w:pPr>
        <w:pStyle w:val="TextBody"/>
        <w:spacing w:before="180" w:after="180"/>
        <w:ind w:left="0" w:right="0" w:hanging="0"/>
        <w:rPr/>
      </w:pPr>
      <w:r>
        <w:rPr/>
        <w:t>nocTaHoBneHneM HpaBnTenBcTBa PoccI«1171cKoI7I Clienepannn 0T 16 Man 2011 Iona N9 373 «O pa3pa6oTKe PI yTB6p)K,I[eHHIrI anMnHncTpaTnBHB1x perJIaMeHToB 1»1cnoJ1HeH1»1&gt;I rocynapcTBeHHB1x (1&gt;yHKn1«II7I PI anMnHncTpaTHBHBIx pernaMeHToB npenocTaBneHns1 rocynapcTBeHHBIx ycnyr» (Co6paHne 3aKoHonaTenBcTBa Poccnﬁcnoﬁ tbenepannn OT 30 Man 2011 rona N9 22);</w:t>
      </w:r>
    </w:p>
    <w:p>
      <w:pPr>
        <w:pStyle w:val="TextBody"/>
        <w:spacing w:before="180" w:after="180"/>
        <w:ind w:left="0" w:right="0" w:hanging="0"/>
        <w:rPr/>
      </w:pPr>
      <w:r>
        <w:rPr/>
        <w:t>np1»nca3oM MnHncTepc'rBa Tpancnopra Poccnﬁcxoﬁ &lt;I)enepannn or 4 Bronx 2011 rona N9 179 «O6 yTBep&gt;KneHnn Hopnnxa BBIJIEHPI cne11nanLHoro pa3pen1eHn;1 Ha nBn&gt;KeHne no aBToMo6mIBHBIM noporaM Tpancnopmoro cpenc'rBa, ocy111ecTBn5noInero nepeBo3Ky 01'IaCHBIX l"py30B)) (raaera &lt;&lt;PoccnﬁcKan ra3e'ra&gt;&gt; OT 23 CeHT}I6p$.{ 2011rona N9 213);</w:t>
      </w:r>
    </w:p>
    <w:p>
      <w:pPr>
        <w:pStyle w:val="TextBody"/>
        <w:spacing w:before="180" w:after="180"/>
        <w:ind w:left="0" w:right="0" w:hanging="0"/>
        <w:rPr/>
      </w:pPr>
      <w:r>
        <w:rPr/>
        <w:t>npnKa3oM MHHHcTepcTBa Tpancnopra Poccnﬁcnoﬁ Cbenepanlznrr OT 24 HIOJISI 2012 rona N9 258 «O6 yTBep&gt;1&lt;neHnH Hopnnlca Bmnaqn cnennanbnoro paapemennn Ha nBn&gt;KeHHe no aBToMo6nnBHB1M noporaM Tpancnoprnoro cpencTBa, ocyxnecmnsnornero nepeBo31&lt;B T51&gt;KenoBecHB1x I/I (mm) 1&lt;pynHora6apnTHB1x rpy3oB» (ra3eTa «Pocclxliflcnan ra3eTa» OT 16 H0.'&gt;I5p5I 2012 Pona N9 265);</w:t>
      </w:r>
    </w:p>
    <w:p>
      <w:pPr>
        <w:pStyle w:val="TextBody"/>
        <w:spacing w:before="180" w:after="180"/>
        <w:ind w:left="0" w:right="0" w:hanging="0"/>
        <w:rPr/>
      </w:pPr>
      <w:r>
        <w:rPr/>
        <w:t>l'IpPIKa30M Mnnqmna Poccnn or 7 ¢)eBpan51 2003 rona N914}: «O peannsannn IIOCTaHOB.TIeHI/I51 HpaBnTenBcTBa Poccnﬁcxoﬁ (I)enepaI11«II/I OT 11 HO5I5p$I 2002 rona</w:t>
      </w:r>
    </w:p>
    <w:p>
      <w:pPr>
        <w:pStyle w:val="TextBody"/>
        <w:spacing w:before="180" w:after="180"/>
        <w:ind w:left="0" w:right="0" w:hanging="0"/>
        <w:rPr/>
      </w:pPr>
      <w:r>
        <w:rPr/>
        <w:t>N9817» (3aperncTpnpoBaH N11/II-IIOCTOM Poccnn 17 Mapra 2003 11, per1«1cTpan1«IoHHB1171 N94271), c p13MeHeHn;1Mp1, BHeceHHL1Mn HpnKa3oM Mnntbnna Poccnn 01* 11 monn 2005 rona N990H (3aperncTpnpoBaH MHHIOCTOM Poccnn 2 aBrycTa 2005 rona, pe1"ncTpannoHHB11‘»’1 N96860).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2.6. I/Ic11epnB1Ba1oLun1&gt;'1 IIepe'-IBHB no1&lt;yMeHToB, Heo6xonBMB1x B COOTBBTCTBI/II/I c H0pMaTI/IBHBIMI/I npaBoBB1Mn a1&lt;'raMn nnx npenocTaBneHna Mynnnnnanbnoﬁ ycnym, cnoco6B1 n IIOp5IJ10K IIpe,IIOCTaBJIeHI/I51 ,I[OKyMeI-ITOB, B TOM tmcne B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3neKTpoHHo17i (1)opMe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2.6.1. ,Z[nn nonyqennn cnennansnoro paapemenml Ha IIBHJICGHHB no aBToMo6nnBHB1M noporaM Tpancnoprnoro cpencTBa, OCyIlI€CTBJI$IIOIJ.l',e1‘O nepeBo3I&lt;y T$I}KeJ'[0B6CHI:IX 14 (mm) 1&lt;pynnora6apnTHB1x rpy3oB, 3as1B1«11"enB 1'Ipe,1IC'1."aBJI5[eT cnenyronnae noKyMeHTB1: Ta6J1Hna N91 HanMeHoBaHne no1&lt;yMeHTa Tnn noKyMeH'ra Hpnmeqanne (opnrnnan, Konun)</w:t>
      </w:r>
    </w:p>
    <w:p>
      <w:pPr>
        <w:pStyle w:val="TextBody"/>
        <w:spacing w:before="0" w:after="0"/>
        <w:ind w:left="0" w:right="0" w:hanging="0"/>
        <w:rPr>
          <w:b/>
          <w:b/>
        </w:rPr>
      </w:pPr>
      <w:r>
        <w:rPr>
          <w:b/>
        </w:rPr>
        <w:t>3aiIBJ'IeHHe (npnnoncel-11»1e N9 3 K opnrnnan</w:t>
      </w:r>
    </w:p>
    <w:p>
      <w:pPr>
        <w:pStyle w:val="TextBody"/>
        <w:spacing w:before="180" w:after="180"/>
        <w:ind w:left="0" w:right="0" w:hanging="0"/>
        <w:rPr>
          <w:b/>
          <w:b/>
        </w:rPr>
      </w:pPr>
      <w:r>
        <w:rPr/>
        <w:t>anMnH1»1cT 0 aTnBHoMy pernaMeHTy)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J:[0KyMeHT, nonTBep)1&lt;naI01nI~II‘/I opnrnnan</w:t>
      </w:r>
      <w:r>
        <w:rPr/>
        <w:br/>
      </w:r>
      <w:r>
        <w:rPr>
          <w:b/>
        </w:rPr>
        <w:t>1'I0.TIHOM0“-IIrI5I npencTaB1»1Ten;1</w:t>
      </w:r>
      <w:r>
        <w:rPr/>
        <w:br/>
      </w:r>
      <w:r>
        <w:rPr>
          <w:b/>
        </w:rPr>
        <w:t>Bnanenbna THOl"0 cencTBa</w:t>
      </w:r>
    </w:p>
    <w:p>
      <w:pPr>
        <w:pStyle w:val="TextBody"/>
        <w:spacing w:lineRule="auto" w:line="288"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 2"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hell Dlg 2" w:hAnsi="MS Shell Dlg 2" w:eastAsia="MS Shell Dlg 2" w:cs="MS Shell Dlg 2"/>
      <w:b w:val="false"/>
      <w:bCs w:val="false"/>
      <w:i w:val="false"/>
      <w:iCs w:val="false"/>
      <w:caps w:val="false"/>
      <w:smallCaps w:val="false"/>
      <w:color w:val="000000"/>
      <w:sz w:val="17"/>
      <w:szCs w:val="17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283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richtext">
    <vt:lpwstr>1</vt:lpwstr>
  </property>
</Properties>
</file>