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4" w:type="dxa"/>
        <w:jc w:val="left"/>
        <w:tblInd w:w="4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/>
        <w:tc>
          <w:tcPr>
            <w:tcW w:w="4814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1185" w:leader="none"/>
                <w:tab w:val="center" w:pos="229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_______________№ __________</w:t>
            </w:r>
          </w:p>
          <w:p>
            <w:pPr>
              <w:pStyle w:val="ConsPlusTitle"/>
              <w:widowControl/>
              <w:tabs>
                <w:tab w:val="clear" w:pos="708"/>
                <w:tab w:val="left" w:pos="1185" w:leader="none"/>
                <w:tab w:val="center" w:pos="229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ab/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Укрепление правопорядка, профилактика правонарушений 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силение борьбы с преступностью в Новотаманско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м поселении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тдел  администрации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профилактике правонарушений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       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                       преступностью в Новотаманском сельском поселении               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              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           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                        общественных объединений и  граждан к укреплению              правопорядка;    укрепление доверия общества к органам власти и правоохранительным органа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</w:tr>
      <w:tr>
        <w:trPr>
          <w:trHeight w:val="723" w:hRule="atLeast"/>
        </w:trPr>
        <w:tc>
          <w:tcPr>
            <w:tcW w:w="2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за счет средств местного бюджета – 15,0 тыс.рублей, в том числе 2018 год-5,0 тыс.рублей, 2019год-5,0 тыс.рублей, 2020год - 5,0 тыс.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ь ее решения программн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асштабных мер по борьбе с детской безнадзорностью и противодействию вовлечения несовершеннолетних в преступную деятельность, позволяет снизить количество преступлений несовершеннолетних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                      состоянии алкогольного опьян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             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               мероприятий по ряду основных направлений. Организационные мероприяти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совершенствованию нормативной правовой базы правоохранительной деятельности, информационному обеспечению               правоохранительной деятельности, выявлению и распространению передовых форм и методов работы правоохранительных орган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борьбе с терроризмом и экстремизмом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 комплекс мероприятий по обеспечению охраны объектов особой важности и жизнеобеспечения, мест массового скопления людей,               противодействию политическому, национальному и религиозному                       экстремизм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офилактике правонарушений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профилактике правонарушений,                         недопущению вовлечения граждан, особенно молодежи, в противоправную  деятельность, социальной реабилитации лиц, оказавшихся в сложной                   жизненной ситуации, ликвидации причин и условий, способствующих                совершению преступлени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 обеспечению общественного порядка на улицах и в других          общественных мест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смотрено проведение ряда мероприятий по обеспечению                 общественной безопасности и охране общественного порядка на улицах                 поселения, вовлечению в эту деятельность общественных организаций и            гражда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целевые показатели, сроки и этапы ее реализ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 - укрепление правопорядка и усиление борьбы с преступностью в Новотаман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защита жизни и здоровья граждан, их прав и свобод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еспечение экономической безопасности и создание условий для            интенсивного экономического развития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                  незаконному обороту наркотик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противодействия терроризму,             проявлениям политического, этнического и религиозного экстремизм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еспечение реализации государственной миграционной политики в части совершенствования контроля за пребыванием, проживанием                 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совершенствование деятельности правоохранительных орган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вышение роли органов исполнительной власти  Новотаманского сельского поселения Темрюкского района охране правопорядк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             объединений и граждан к укреплению правопорядк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укрепление доверия общества к органам власти и                                    правоохранительным органа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для реализации в 2018-2020 годы.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276"/>
        <w:gridCol w:w="1499"/>
        <w:gridCol w:w="1500"/>
        <w:gridCol w:w="1500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направлены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снижение уровня преступ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укрепление правопорядка и общественной безопас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защита прав и законных интересов граждан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террористических актов и экстремистских                    проявлени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основных мероприятий муниципальной программ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992"/>
        <w:gridCol w:w="850"/>
        <w:gridCol w:w="851"/>
        <w:gridCol w:w="851"/>
        <w:gridCol w:w="851"/>
        <w:gridCol w:w="992"/>
        <w:gridCol w:w="1276"/>
      </w:tblGrid>
      <w:tr>
        <w:trPr>
          <w:trHeight w:val="144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14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овместных координационных   совещаний  с  подразделениями правоохранительных органов по вопросам обеспечения    взаимодействия в борьбе с преступностью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овместных рабочих совещаний правоохранительных органов и  администрации Новотаманского сельского поселения Темрюкского района по контролю за ходом осуществления программ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 проведение совместных рейдовых мероприятий по пресечению фактов распространения наркотических средств в местах отдыха граждан (бары, дискотеки, клубы, места проведения  массовых  мероприятий)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ных обследований особо важных объектов, наиболее уязвимых с точки зрения возможного проведения террористических актов. Определение перечня первоочередных мероприятий по укреплению инженерно - технической оснащенности объектов современными средствами охранно-пожарной сиг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 профилактических  мероприятий  по недопущению распространения  пропаганды идей экстремизма, расового, религиозного и политического          экстремизма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реализация мер:   </w:t>
              <w:br/>
              <w:t>- по защите  жилищного фонда от несанкционированного  проникновения в подвалы и чердаки домов;</w:t>
              <w:br/>
              <w:t xml:space="preserve">- по ограничению  доступа к газораспределительным коммуникациям, электрораспределительному оборудованию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 проверке помещений, используемых в коммерческих и  иных целях, для   исключения возможности хранения в них взрывчатых,  ядовитых, сильнодействующих и радиоактивны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 удалению  гаражей и   контейнеров, в установленном законодательством порядке,  самовольно установленных в  непосредственной близости от жилых домов.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 наглядных материалов антитеррористической и противоэкстремист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обновление стендов и уголков безопасности в местах массового пребывания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учений по пресечению террористического акта и минимизации его последств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рофилактически рейдовых  мероприятий по профилактике безнадзорности и правонарушений несовершеннолетних, недопущению  вовлечения несовершеннолетних в занятие проституцией, порнобизнесом,                   распространение порнографии. Сосредоточение   основных усилий на работе в местах массового отдыха  молодежи (дискотеки, клубы и бары).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б по взаимодействию в              области участия            граждан в охране общественного порядка, профилактике безнадзорности и   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озитивного мировоззрения у подрастающего поколения, активизация использования в работе с молодежью возможностей СМ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организация, обеспечение и оснащение                      общественных пунктов охраны порядка, поощрение граждан активно участвующих в охране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б по взаимодействию в области участия             граждан в охране общественного порядка, профилактике безнадзорности и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18-2020 годы – 15,0 рублей, в том числе 2018год 5,0 тыс.рублей, 2019 год-5,0 тыс.рублей. 2020год-5,0 тыс.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right="382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я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            рычагов государственной, экономической, финансовой и бюджетной политики, в том числе привлечение собственных средств участников Программы.              Финансирование программы осуществляется за счет средств выделенных на финансирование основной деятельности исполнителе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информационного обеспечения реализации Программы              предполагает ведение базы данных о ходе выполнения программных                 мероприяти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е мероприятия Программы реализуются ответственными исполнителями во взаимодействии с другими заинтересованными                         организациями и ведомств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конкретных мероприятий Программы могут               образовываться межведомственные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Темрюкского района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32:00Z</dcterms:created>
  <dc:creator>Баженов </dc:creator>
  <dc:description/>
  <cp:keywords/>
  <dc:language>en-US</dc:language>
  <cp:lastModifiedBy>1</cp:lastModifiedBy>
  <cp:lastPrinted>2017-09-18T18:28:00Z</cp:lastPrinted>
  <dcterms:modified xsi:type="dcterms:W3CDTF">2017-09-18T15:28:00Z</dcterms:modified>
  <cp:revision>37</cp:revision>
  <dc:subject/>
  <dc:title>«КОМПЛЕКСНАЯ ПРОГРАММА</dc:title>
</cp:coreProperties>
</file>