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"/>
            <w:bookmarkStart w:id="1" w:name="sub_1000"/>
            <w:bookmarkEnd w:id="1"/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 29.06.2016 № 262</w:t>
            </w:r>
          </w:p>
        </w:tc>
      </w:tr>
    </w:tbl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уведомления муниципальными служащими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Новотаман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01"/>
      <w:bookmarkEnd w:id="5"/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 частью 2      статьи 11 Федерального  закона  от 25 декабря 2008 года № 273-ФЗ «О противодействии коррупции», пунктом 11 части 1 статьи 12 Федерального  закона  от  2  марта 2007  года  №  25-ФЗ «О муниципальной  службе  в  Российской  Федерации»  и в целях обеспечения реализации предусмотренной в федеральных законах обязанности муниципального служащего уведомлять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tabs>
          <w:tab w:val="clear" w:pos="708"/>
          <w:tab w:val="left" w:pos="7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м Положением определяется порядок уведомления муниципальными     служащими    администрации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личная заинтересованност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 в  близком  родстве 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tabs>
          <w:tab w:val="clear" w:pos="708"/>
          <w:tab w:val="left" w:pos="72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униципальный служащий обязан в письменной форме уведомить главу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о личной заинтересованности при исполнении должностных обязанностей, которая может привести к конфликту интересов и принимать меры по предотвращению подобного конфликта.</w:t>
      </w:r>
    </w:p>
    <w:p>
      <w:pPr>
        <w:pStyle w:val="Normal"/>
        <w:tabs>
          <w:tab w:val="clear" w:pos="708"/>
          <w:tab w:val="left" w:pos="72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он обязан уведомить об этом с помощью любых доступных средств связи главу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 (или) сотрудника общего отде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а по прибытии к месту прохождения муниципальной службы - оформить уведомл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выполнение муниципальным служащим обязанности, предусмотренной пунктом 5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6" w:name="sub_1101"/>
      <w:bookmarkStart w:id="7" w:name="sub_11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8. Информирование муниципальным служащим главы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о возникновении личной заинтересованности, которая приводит или может привести к конфликту интересов, осуществляется путем составления этим муниципальным служащим письменного уведомления согласно приложению № 1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ведомление должно содержать свед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 муниципальном служащем, составившем уведомление (фамилия, имя, отчество, замещаемая должность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писание личной заинтересованности, которая приводит или может привести к возникновению конфликта интере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редложения по урегулированию конфликта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писывается муниципальным служащим с указанием даты составления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ведомление подается муниципальным служащим в общий отдел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тдел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обеспечивает конфиденциальность полученных в уведомлении све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день поступления уведомления начальник общего отдела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регистрирует его в журнале регистрации уведомлений муниципальных служащих, о возникновении личной заинтересованности (далее - журнал регистрации уведомлений), составленном по форме, указанной в приложении № 2 к настоящему Положению. На уведомлении ставится отметка о его регистрации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зарегистрированного уведомления с отметкой о его регистрации передается  муниципальному служащему, представившему уведомление, в течение 1 рабочего дня после регистрации уведомления либо не позднее 3 рабочих дней со дня его регистрации в случае поступления данного уведомления в форме почтового отпра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Листы журнала регистрации уведомлений должны быть пронумерованы, прошиты и заверены подписью начальника общего отдела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Журнал регистрации уведомлений хранится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м отделе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течение пяти лет со дня регистрации в нем последнего сообщения, после чего подлежит уничт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бщий отдел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 предварительное рассмотрение уведом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. По результатам предварительного рассмотрения уведомлений, общий отдел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одготавливается мотивированное заключение на каждое из н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. При подготовке мотивированного заключения по результатам рассмотрения уведомления начальник общего отдела 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ли его заместитель 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 по соблюдению требований к служебному поведению муниципальных служащих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 урегулированию конфликта интересов (далее-Комиссия). В случае направления запросов,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Глава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направляет уведомление (и результаты проверки, в случае ее проведения) в Комиссию,  и с учетом решения Комиссии,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Глава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если е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е и порядке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Общий отдел администрации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нформирует муниципального служащего представившего уведомление о принятом главой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в течении двух рабочих дней с момента принятия соответствующе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bookmarkStart w:id="8" w:name="sub_1102"/>
      <w:bookmarkEnd w:id="8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Г.П.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3:00Z</dcterms:created>
  <dc:creator>Zver</dc:creator>
  <dc:description/>
  <cp:keywords/>
  <dc:language>en-US</dc:language>
  <cp:lastModifiedBy>1</cp:lastModifiedBy>
  <cp:lastPrinted>2016-06-30T14:32:00Z</cp:lastPrinted>
  <dcterms:modified xsi:type="dcterms:W3CDTF">2016-06-30T11:33:00Z</dcterms:modified>
  <cp:revision>137</cp:revision>
  <dc:subject/>
  <dc:title/>
</cp:coreProperties>
</file>