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Новотаманского сельского поселения Темрюкского района с 1 января 2016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вступлением в силу  приказа Департамента информатизации и связи Краснодарского края от 3 декабря 2015 года № 194 «О внесении изменения  в приказ управления информатизации и связи 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постановления администрации   Новотаманского   сельского  поселения Темрюкского района от 1 июня 2016 года № 222 «Об утверждении административного регламента  предоставления государственной услуги «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»  и постановления администрации   Новотаманского   сельского  поселения Темрюкского района от 27 июня 2016 года № 250 «О признании  утратившим силу нормативно правового акта </w:t>
      </w:r>
      <w:r>
        <w:rPr>
          <w:sz w:val="28"/>
        </w:rPr>
        <w:t>администрации  Новотаманского сельского поселения Темрюкского района</w:t>
      </w:r>
      <w:r>
        <w:rPr>
          <w:sz w:val="28"/>
          <w:szCs w:val="28"/>
        </w:rPr>
        <w:t>»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1. Внести изменения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Новотаманского сельского поселения Темрюкского района с 1 января 2016 год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новой редакции: «</w:t>
      </w:r>
      <w:r>
        <w:rPr>
          <w:sz w:val="28"/>
        </w:rPr>
        <w:t xml:space="preserve">Утвердить Перечень </w:t>
      </w:r>
      <w:r>
        <w:rPr>
          <w:sz w:val="28"/>
          <w:szCs w:val="28"/>
        </w:rPr>
        <w:t xml:space="preserve">муниципальных услуг (функций), предоставляемых (исполняемых) администрацией   Новотаманского  сельского  поселения  Темрюкского района с 1 июля  2016 года»  </w:t>
        <w:tab/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 4 мая 2016 года № 179 «О внесении изменений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Новотаманского сельского поселения Темрюкского района с 1 января 2016 года»</w:t>
      </w:r>
      <w:r>
        <w:rPr>
          <w:sz w:val="28"/>
        </w:rPr>
        <w:t xml:space="preserve">» и 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</w:t>
      </w:r>
      <w:r>
        <w:rPr>
          <w:sz w:val="28"/>
        </w:rPr>
        <w:t xml:space="preserve">   от 18 мая 2016 года № 207 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1 января 2016 года № 1 «Об утверждении Перечня муниципальных услуг (функций), предоставляемых (исполняемых) администрацией  Новотаманского  сельского  поселения  Темрюкского  района с 1 января 2016 года» считать утратившим силу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Начальнику общего отдела администрации Новотаманского сельского поселения Темрюкского района Л.А.Золотаревой  разместить (опубликовать) настоящее постановление 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Контроль за выполнением 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Постановление администрации Новотаманского сельского поселения Темрюкского района вступает в силу со дня 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 xml:space="preserve">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32:00Z</dcterms:created>
  <dc:creator>юрист</dc:creator>
  <dc:description/>
  <cp:keywords/>
  <dc:language>en-US</dc:language>
  <cp:lastModifiedBy>1</cp:lastModifiedBy>
  <cp:lastPrinted>2016-06-29T10:14:00Z</cp:lastPrinted>
  <dcterms:modified xsi:type="dcterms:W3CDTF">2016-06-29T08:30:00Z</dcterms:modified>
  <cp:revision>64</cp:revision>
  <dc:subject/>
  <dc:title/>
</cp:coreProperties>
</file>