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10.2023 № 162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/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20  № 19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сельского поселения Темрюкского района от 20.10.2023 №16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информационного освещения деятельности администрации  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>- сохранение информационного пространства;</w:t>
            </w:r>
          </w:p>
          <w:p>
            <w:pPr>
              <w:pStyle w:val="Normal"/>
              <w:rPr/>
            </w:pPr>
            <w:r>
              <w:rPr/>
              <w:t>-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      </w:r>
          </w:p>
        </w:tc>
      </w:tr>
      <w:tr>
        <w:trPr>
          <w:trHeight w:val="21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формированию у жителей поселения высоких духовно-нравственных ценностей, патриотического сознания, любви к малой Роди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иодичность размещения информации на официальном сайте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в С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-2023 год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из местного бюджета составляет 963,0 тыс. рублей, в том числе:</w:t>
            </w:r>
          </w:p>
          <w:p>
            <w:pPr>
              <w:pStyle w:val="Normal"/>
              <w:rPr/>
            </w:pPr>
            <w:r>
              <w:rPr/>
              <w:t>2021 год-317,2 тыс.рублей; 2022 год-465,8 тыс.рублей; 2023 год- 180,0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информированности населения о деятельности органов местного самоуправления, администрацией Новотаманского сельского поселения Темрюкского района                         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Новотаманского сельского поселения Темрюкского района (далее – Совет). Официальным опубликованием информации считается размещение её в СМИ, на официальном сайте муниципального образования Темрюкский район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на официальном сайте Новотаманского сельского поселения Темрюкского райо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ovota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й сети общего пользования «Интернет». В целом, использование всех вышеперечисленных средств информирования населения способствуют развитию единого информационного пространства поселения, получению интерактивного отклика общественности, формированию положительного имидж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 задачей программы я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любви к малой Роди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программа «Обеспечение информационного освещения деятельности администрации Новотаманского сельского поселения Темрюкс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змещения информации на официальном сайте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убликация в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/м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мероприятий по освещению деятельности администрации Новотаманского сельского поселения Темрюкского района и Совета Новотаманского сельского поселения Темрюкского район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304"/>
        <w:gridCol w:w="681"/>
        <w:gridCol w:w="283"/>
        <w:gridCol w:w="425"/>
        <w:gridCol w:w="142"/>
        <w:gridCol w:w="621"/>
        <w:gridCol w:w="88"/>
        <w:gridCol w:w="620"/>
        <w:gridCol w:w="230"/>
        <w:gridCol w:w="1613"/>
        <w:gridCol w:w="1789"/>
      </w:tblGrid>
      <w:tr>
        <w:trPr>
          <w:trHeight w:val="1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сточник финансирования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 руб)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 том числе по года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Новотаманского сельского поселения  на получение оперативной и достоверной информации о важнейших общественно-политических, социально-культурных событиях в Новотаманском сельском поселении Темрюк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адача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вещение деятельности в электронных средствах нормативно-правовых актов администрации и Совета Новотаманского сельского поселения Темрюкского района, содействие формированию у жителей поселения высоких духовно-нравственных ценностей, патриотического сознания, любви к малой Родине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-правовых актов администрации Новотаманского сельского поселения Темрюкск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информационного освещения нормативно - правовых актов администрации и Совета Новотаман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1-2023 годы составляет 963,0 тысяч рублей, в том числе в 2021 году - 317,2 тысяч рублей, в 2022 году – 465,8 тысячи рублей, в 2023 году – 180,0 тысяч рублей из средств бюджета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Новотаманского сельского поселения Темрюкского район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выполнения программы будет выполнение мероприятий программы и освоение средств, выделенных на ее реализац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Новотаманского сельского поселения Темрюкского района и информации на сайте администрации о деятельности главы, администрации и Совета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емрюкского района                                             НС.Кузьмина 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temruk.ru/" TargetMode="External"/><Relationship Id="rId5" Type="http://schemas.openxmlformats.org/officeDocument/2006/relationships/hyperlink" Target="https://novotama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2:00Z</dcterms:created>
  <dc:creator>COMP</dc:creator>
  <dc:description/>
  <cp:keywords/>
  <dc:language>en-US</dc:language>
  <cp:lastModifiedBy>User</cp:lastModifiedBy>
  <cp:lastPrinted>2022-10-30T10:40:00Z</cp:lastPrinted>
  <dcterms:modified xsi:type="dcterms:W3CDTF">2023-10-25T11:25:00Z</dcterms:modified>
  <cp:revision>75</cp:revision>
  <dc:subject/>
  <dc:title>Приложение</dc:title>
</cp:coreProperties>
</file>