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__№ _______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7986,9 тысяч рублей, в том числе 2018 год – 6140,2 тысяч рублей, 2019 год -6999,3 тысяч рублей, 2020 год - 4847,4 тысяч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 сферы деятельности, содержание проблемы и обоснование 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 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ёт объектов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имуществом;</w:t>
      </w:r>
      <w:r>
        <w:rPr/>
        <w:t xml:space="preserve">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47"/>
        <w:gridCol w:w="1134"/>
        <w:gridCol w:w="992"/>
        <w:gridCol w:w="992"/>
        <w:gridCol w:w="993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 имущества, инвентар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транспорта, приобретение 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tbl>
      <w:tblPr>
        <w:tblW w:w="10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84"/>
        <w:gridCol w:w="426"/>
        <w:gridCol w:w="1134"/>
        <w:gridCol w:w="992"/>
        <w:gridCol w:w="708"/>
        <w:gridCol w:w="709"/>
        <w:gridCol w:w="709"/>
        <w:gridCol w:w="1276"/>
        <w:gridCol w:w="1559"/>
        <w:gridCol w:w="1206"/>
      </w:tblGrid>
      <w:tr>
        <w:trPr>
          <w:trHeight w:val="139" w:hRule="atLeast"/>
        </w:trPr>
        <w:tc>
          <w:tcPr>
            <w:tcW w:w="21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9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тыс. ру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» Новотаманская ПЭС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798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61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699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48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798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61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699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48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7986,9  тысяч рублей, в том числе 2018 год – 6140,2 тысяч рублей, 2019 год – 6999,3 тысяч рублей, 2020 - 4847,4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 финансирования средства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Л.А. Братер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18-10-26T10:15:00Z</cp:lastPrinted>
  <dcterms:modified xsi:type="dcterms:W3CDTF">2019-09-18T05:35:00Z</dcterms:modified>
  <cp:revision>123</cp:revision>
  <dc:subject/>
  <dc:title>                                                                                 УТВЕРЖДЕНА                                                                                           </dc:title>
</cp:coreProperties>
</file>