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преля 2019 года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налоговых и неналоговых доходов в сумме 82,0 тысячи рублей, направлением на расходы остатка средств бюджета поселения на 1 января 2019 года в сумме 49,4 тысяч рублей, увеличением расходов на 131,4 тысяч рублей, Совет Новотаманского сельского поселения Темрюкского района р е ш и л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39021,2 тысяч рублей» заменить словами «39103,2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43041,5 тысяч рублей» заменить словами «43172,9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) в подпункте 4 пункта 1 после слов «дефицит бюджета Новотаманского сельского поселения Темрюкского района» слова «4020,3 тысяч рублей» заменить словами «4069,7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5 » апрел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председателя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_ М.И. Филенко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25 » апрел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4-30T08:23:00Z</cp:lastPrinted>
  <dcterms:modified xsi:type="dcterms:W3CDTF">2019-04-30T05:33:00Z</dcterms:modified>
  <cp:revision>33</cp:revision>
  <dc:subject/>
  <dc:title>       </dc:title>
</cp:coreProperties>
</file>