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     № 21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.Тамански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Новотаманского сельского поселения Темрюкского района на 2023 – 2025 годы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 постановляю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реднесрочный финансовый план Новотаманского сельского поселения Темрюкского района на 2023 - 2025 годы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 доходов по Новотаманскому сельскому поселению на 2023-2025 годы (приложение 1);</w:t>
      </w:r>
    </w:p>
    <w:p>
      <w:pPr>
        <w:pStyle w:val="Normal"/>
        <w:rPr>
          <w:bCs/>
          <w:szCs w:val="28"/>
        </w:rPr>
      </w:pPr>
      <w:r>
        <w:rPr>
          <w:szCs w:val="28"/>
        </w:rPr>
        <w:t>2) р</w:t>
      </w:r>
      <w:r>
        <w:rPr>
          <w:bCs/>
          <w:szCs w:val="28"/>
        </w:rPr>
        <w:t>аспределение объема бюджетных ассигнований по главным распорядителям бюджетных средств Новотаманского сельского поселения  Темрюкского района на 2023 - 2025 год (приложение 2);</w:t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</w:rPr>
        <w:t>3) основные характеристики среднесрочного финансового плана на     2023 – 2025 годы (приложение 3)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6 декабря 2021 года № 258 «Об утверждении среднесрочного финансового плана Новотаманского сельского поселения Темрюкского района на 2022-2024 годы» признать утратившим си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Финансовому отделу (Т.В. Барсук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А.Д.Гуменю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 ______________ № 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Об утверждении среднесрочного финансового плана Новотаманского сельского поселения Темрюкского района на 2023-2025 годы»</w:t>
      </w:r>
    </w:p>
    <w:p>
      <w:pPr>
        <w:pStyle w:val="ConsPlusTitle"/>
        <w:ind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оект подготовлен и внесён:</w:t>
      </w:r>
    </w:p>
    <w:p>
      <w:pPr>
        <w:pStyle w:val="Normal"/>
        <w:ind w:hanging="0"/>
        <w:rPr/>
      </w:pPr>
      <w:r>
        <w:rPr>
          <w:szCs w:val="28"/>
        </w:rPr>
        <w:t>Финансовым отдело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а отдела</w:t>
        <w:tab/>
        <w:t xml:space="preserve">         </w:t>
        <w:tab/>
        <w:tab/>
        <w:tab/>
        <w:tab/>
        <w:tab/>
        <w:t xml:space="preserve">                          Т.В. Барсу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еления Темрюкского района                                              Л.Ю.Щепетильни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ный специалист                                                                             Н.С. Кузьм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ind w:hanging="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1:00Z</dcterms:created>
  <dc:creator>черенковагп</dc:creator>
  <dc:description/>
  <cp:keywords/>
  <dc:language>en-US</dc:language>
  <cp:lastModifiedBy>User</cp:lastModifiedBy>
  <cp:lastPrinted>2022-11-22T10:49:00Z</cp:lastPrinted>
  <dcterms:modified xsi:type="dcterms:W3CDTF">2022-12-05T07:38:00Z</dcterms:modified>
  <cp:revision>40</cp:revision>
  <dc:subject/>
  <dc:title>Зарегистрировано в Минюсте РФ 30 декабря 2004 г</dc:title>
</cp:coreProperties>
</file>