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 _________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6091,2 тысяч рублей, в том числе 2018 год – 12125,5  тысяч рублей, 2019 год–13035,1 тысяч рублей, 2020 год 10930,6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922,6 тысяч рублей, в том числе 2018 год –4133,0 тысяч рублей, 2019 год 4536,6 тысяч рублей, 2020 год – 4253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631,7 тысяч рублей, в том числе 2018 год – 1852,3 тысяч рублей, 2019 год – 1949,2 тысяч рублей, 2020 год –1830,2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7536,9 тысяч рублей, в том числе 2018 год – 6140,2 тысяч рублей, 2019 год – 6549,3 тысяч рублей, 2020 год – 4847,4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6091,2  тысяч рублей, в том числе: из средств местного бюджета  2018 год –12125,5 тысяч  рублей, 2019 год – 13035,1 тысяч рублей, 2020 год –10930,6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9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5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19-06-26T09:59:00Z</cp:lastPrinted>
  <dcterms:modified xsi:type="dcterms:W3CDTF">2019-06-26T07:03:00Z</dcterms:modified>
  <cp:revision>155</cp:revision>
  <dc:subject/>
  <dc:title>ПРИЛОЖЕНИЕ</dc:title>
</cp:coreProperties>
</file>