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постановлению администрации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 № ________</w:t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1</w:t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______________ №  _______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постановления</w:t>
      </w:r>
    </w:p>
    <w:p>
      <w:pPr>
        <w:pStyle w:val="Normal"/>
        <w:spacing w:lineRule="auto" w:line="240" w:before="0" w:after="0"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№ _______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 на 2021-2023 годы Новотаманского сельского поселения Темрюкского райо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Эффективное муниципальное управление на 2021-2023 годы Новотаман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 Новотаманского сельского поселения Темрюкского района</w:t>
            </w:r>
          </w:p>
        </w:tc>
      </w:tr>
      <w:tr>
        <w:trPr>
          <w:trHeight w:val="17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одпрограмм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 Новотаманского сельского поселения Темрюкского района, МКУ «Новотаманская производственно-эксплуатационная служба» Новотаманского сельского поселения Темрюкского района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Новотаманская централизованная бухгалтерия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таманского сельского поселения Темрюкского райо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таманского сельского поселения Темрюкского района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Новотаманская производственно-эксплуатационная служба» Новотаманского сельского поселения Темрюкского района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Новотаманская централизованная бухгалтерия»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таманского сельского поселения Темрюкского района </w:t>
            </w:r>
          </w:p>
        </w:tc>
      </w:tr>
      <w:tr>
        <w:trPr>
          <w:trHeight w:val="11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4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еализация муниципальных функций, связанных с муниципальным управлением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)подпрограм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ведения бухгалтерского учета»;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4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Управление муниципальным имущество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условий для повышения эффективности бюджетных расходов и качества управления  муниципальными финансами в Новотаман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ванности  и устойчивости бюджета Новотам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составление и исполнение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системами планирования и исполнения бюдж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ёт объектов муниципального имуще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ачества выполняемых функций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объема налоговых и неналоговых доход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бслуживаемых учрежд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ение сроков предоставления форм бюджетной отчетности по всем обслуживаемым учреждениям</w:t>
            </w:r>
          </w:p>
        </w:tc>
      </w:tr>
      <w:tr>
        <w:trPr>
          <w:trHeight w:val="108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 го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 финансирования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Всего 50647,5 тысяч рублей, в том числе 2021 год – 21000,9 тысяч рублей, 2022 год–14823,3 тысяч рублей, 2023 год – 14823,3 тысяч рублей за счет средств местного бюджета, в том числе по подпрограммам: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Реализация муниципальных функций, связанных с муниципальным управлением»</w:t>
            </w:r>
            <w:bookmarkStart w:id="0" w:name="sub_103010"/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на 2021-2023 годы – </w:t>
            </w:r>
            <w:bookmarkEnd w:id="0"/>
            <w:r>
              <w:rPr>
                <w:rFonts w:cs="Times New Roman" w:ascii="Times New Roman" w:hAnsi="Times New Roman"/>
              </w:rPr>
              <w:t>14346,1 тысяч рублей, в том числе 2021 год – 4750,1 тысяч рублей, 2022 год – 4798,0 тысяч рублей, 2023 год – 4798,0 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ведения бухгалтерского учета»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на 2021-2023 годы –  5785,8 тысяч рублей, в том числе 2021 год – 1928,6 тысяч рублей, 2022 год – 1928,6 тысяч рублей, 2023 год –1928,6 тысяч рублей.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«Управление муниципальным имуществом»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 2021-2023 годы – 30515,6 тысяч рублей, в том числе 2021 год – 14322,2 тысяч рублей, 2022 год – 8096,7 тысяч рублей, 2023 год – 8096,7 тысяч рублей.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сельского поселения Темрюкского района «Эффективное муниципальное управление» на 2021-2023 годы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Новотаман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ппарат управления администрации Новотаман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в Новотаман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тяжении ряда лет ведётся напряженная работа по увеличению доходного потенциала. Основными доходными источниками, формирующими доходную базу бюджета поселения, являются: земельный налог от физических и юридических лиц и налог на доходы физических ли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сть доходной базы бюджета поселения, действующих расходных обязательств бюджета Новотаманского сельского поселения Темрюкского района приводит к необходимости привлекать безвозмездные поступления из краевого уровня (путём вступления в краевые программы) и бюджета муниципального образования Темрюкский рай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Новотаманском сельском поселении Темрюкского района осуществляет муниципальное казенное учреждение «Новотаманская централизованная бухгалтерия Новотаманского сельского поселения Темрюкского района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таман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, привлечение средств краев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создание условий для повышения эффективности бюджетных расходов и качества управления муниципальными финансами в </w:t>
      </w:r>
      <w:r>
        <w:rPr>
          <w:rFonts w:cs="Times New Roman" w:ascii="Times New Roman" w:hAnsi="Times New Roman"/>
          <w:sz w:val="28"/>
          <w:szCs w:val="28"/>
        </w:rPr>
        <w:t>Новотаман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управ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обеспечение сбалансированности и устойчивости бюджета </w:t>
      </w: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повышения эффективности управления муниципальным имуще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4) эффективная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Новотаманского сельского поселения Темрюкского района, МБУК «Новотаманский КСЦ», МКУ «Новотаманская ПЭС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ставление и исполнение бюджета Новотаманского сельского поселения Темрюкского района на основе программно-целевых принципов; </w:t>
      </w:r>
    </w:p>
    <w:p>
      <w:pPr>
        <w:pStyle w:val="Normal"/>
        <w:widowControl w:val="false"/>
        <w:tabs>
          <w:tab w:val="clear" w:pos="708"/>
          <w:tab w:val="left" w:pos="3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3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ёт объектов муниципального имуще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и распоряжение имуществ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дефицита местного бюджета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муниципальной программы 2021-2023 годы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660" w:leader="none"/>
          <w:tab w:val="left" w:pos="8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142" w:leader="none"/>
          <w:tab w:val="left" w:pos="660" w:leader="none"/>
          <w:tab w:val="left" w:pos="8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134"/>
        <w:gridCol w:w="897"/>
        <w:gridCol w:w="898"/>
        <w:gridCol w:w="89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2021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Новотаманского сельского поселения Темрюкского района «Эффективное муниципальное управление на 2020-2023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ема налоговых и не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обслуживаемых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№1 «Реализация муниципальных функций, связанных с муниципальным управлением» 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ема налоговых и не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Подпрограмма № 2 «Обеспечение ведения бухгалтерского учет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обслуживаемых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Подпрограмма № 3 «Управление муниципальным имуществом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тре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«Реализация муниципальных функций, связанных с муниципальным управлением» (приложение № 1)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направлена на повышение эффективности муниципального управления путём кардинального улучшения деятельности администрации с учётом того, что повышение эффективности муниципального образования обуславливает рост социально-экономического развития, обеспечивает  долгосрочную сбалансированность и устойчивость бюджета Новотаманского сельского поселения Темрюкского района. </w:t>
      </w:r>
      <w:bookmarkStart w:id="2" w:name="sub_1052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«</w:t>
      </w:r>
      <w:r>
        <w:rPr>
          <w:rFonts w:cs="Times New Roman" w:ascii="Times New Roman" w:hAnsi="Times New Roman"/>
          <w:sz w:val="28"/>
          <w:szCs w:val="28"/>
        </w:rPr>
        <w:t>Обеспечение ведения бухгалтерского учет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№ 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эффективности и качества выполняемых МКУ «Новотаманская централизованная бухгалтерия Новотаманского сельского поселения Темрюкского района» функций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«Управление муниципальным имуществом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приложение № 3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укрепление материально-финансовой базы, приумножение и улучшение движимого и недвижимого имущества, используемого для социально-экономического развития поселения. В целях обеспечения администрации необходимым оборудованием, транспортом, содержания здания администрации в соответствии с санитарно-гигиеническими нормами, образована МКУ «Новотаманская призводственно-эксплуатационная служба Новотаманского сельского поселения Темрюкского район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End w:id="2"/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 xml:space="preserve">приложении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 и соответствующих подпрограмм, составляет  50647,5 тысяч рублей, в том числе: из средств местного бюджета 2021 год – 21000,9 тысяч рублей, 2022 год –14823,3 тысяч рублей, 2023 год –14823,3 тысяч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984"/>
        <w:gridCol w:w="1560"/>
        <w:gridCol w:w="1559"/>
        <w:gridCol w:w="1440"/>
      </w:tblGrid>
      <w:tr>
        <w:trPr>
          <w:trHeight w:val="103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Наименование мероприят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сточник финансирования</w:t>
            </w:r>
          </w:p>
        </w:tc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ыс. рублей</w:t>
            </w:r>
          </w:p>
        </w:tc>
      </w:tr>
      <w:tr>
        <w:trPr>
          <w:trHeight w:val="14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1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2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3г</w:t>
            </w:r>
          </w:p>
        </w:tc>
      </w:tr>
      <w:tr>
        <w:trPr>
          <w:trHeight w:val="82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75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79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798,0</w:t>
            </w:r>
          </w:p>
        </w:tc>
      </w:tr>
      <w:tr>
        <w:trPr>
          <w:trHeight w:val="5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еспечение ведения бухгалтерского уч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1928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1928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1928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6</w:t>
            </w:r>
          </w:p>
        </w:tc>
      </w:tr>
      <w:tr>
        <w:trPr>
          <w:trHeight w:val="5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правление муниципальным имуществ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432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09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096,7</w:t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100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482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4823,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от 13 ноября 2017 года № 286 «О внесении изменений в постановление администрации Новотаманского сельского поселения Темрюкского района от  0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  <w:bookmarkStart w:id="3" w:name="sub_105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End w:id="3"/>
      <w:r>
        <w:rPr>
          <w:rFonts w:cs="Times New Roman" w:ascii="Times New Roman" w:hAnsi="Times New Roman"/>
          <w:b/>
          <w:sz w:val="28"/>
          <w:szCs w:val="28"/>
        </w:rPr>
        <w:t xml:space="preserve">Механизм реализации муниципальной программы и контрол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ее выполнением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, который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right="0" w:hanging="0"/>
        <w:jc w:val="both"/>
        <w:rPr/>
      </w:pPr>
      <w:r>
        <w:rPr>
          <w:szCs w:val="28"/>
        </w:rPr>
        <w:t>Начальник финансового отдела                                                               Е.Н. Даева</w:t>
      </w:r>
    </w:p>
    <w:p>
      <w:pPr>
        <w:pStyle w:val="Normal"/>
        <w:spacing w:lineRule="atLeast" w:line="0" w:before="0" w:after="0"/>
        <w:jc w:val="both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9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User</cp:lastModifiedBy>
  <cp:lastPrinted>2021-05-20T08:52:00Z</cp:lastPrinted>
  <dcterms:modified xsi:type="dcterms:W3CDTF">2021-07-07T08:40:00Z</dcterms:modified>
  <cp:revision>206</cp:revision>
  <dc:subject/>
  <dc:title>ПРИЛОЖЕНИЕ</dc:title>
</cp:coreProperties>
</file>