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Внести в постановление администрации Новотаманского сельского поселения Темрюкского района от 02 ноября 2020 года № 196 «Об утверждении муниципальной программы «Эффективное муниципальное управление на 2021-2023 годы Новотаманского сельского поселения Темрюкского района» следующие изменения: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риложение «Муниципальная программа «Эффективное муниципальное управление на 2021-2023 годы Новотаманского сельского поселения Темрюкского района» изложить в новой редакции (приложение)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2. Финансовому отделу (Даева) разместить  настоящее постановление 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 В.С. Бригадиренко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Исполняющий обязанности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ы Новотаманского сельского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поселения Темрюкского района                                                        Н.Н. Черня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User</cp:lastModifiedBy>
  <cp:lastPrinted>2021-07-07T11:30:00Z</cp:lastPrinted>
  <dcterms:modified xsi:type="dcterms:W3CDTF">2021-07-07T08:40:00Z</dcterms:modified>
  <cp:revision>183</cp:revision>
  <dc:subject/>
  <dc:title>                                                                                 </dc:title>
</cp:coreProperties>
</file>