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394,0 тысяч рублей, в том числе 2021 год -4798,0 тысяч рублей, 2022 год – 4798,0 тысяч рублей, 2023 год – 4798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85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394,0 тысяч рублей, в том числе 2021 год – 4798,0 тысяч рублей, 2022год – 4798,0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20-10-14T07:39:00Z</dcterms:modified>
  <cp:revision>144</cp:revision>
  <dc:subject/>
  <dc:title>                                                                                 УТВЕРЖДЕНА                                                                                           </dc:title>
</cp:coreProperties>
</file>