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Subtitle"/>
        <w:tabs>
          <w:tab w:val="clear" w:pos="567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02.08.2019 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</w:t>
        <w:tab/>
        <w:t xml:space="preserve">                  № 169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 о с т а н о в л я ю:</w:t>
      </w:r>
    </w:p>
    <w:p>
      <w:pPr>
        <w:pStyle w:val="Subtitle"/>
        <w:ind w:firstLine="709"/>
        <w:jc w:val="both"/>
        <w:rPr/>
      </w:pPr>
      <w:r>
        <w:rPr/>
        <w:t xml:space="preserve">1. 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37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и текущий ремонт здания администрации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/>
      </w:pPr>
      <w:r>
        <w:rPr>
          <w:lang w:val="ru-RU"/>
        </w:rPr>
        <w:t xml:space="preserve">1) приложение  «Муниципальная программа «Капитальный и текущий ремонт здания администрации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Subtitle"/>
        <w:ind w:firstLine="709"/>
        <w:jc w:val="both"/>
        <w:rPr>
          <w:rStyle w:val="StrongEmphasis"/>
          <w:bCs w:val="false"/>
          <w:lang w:val="ru-RU"/>
        </w:rPr>
      </w:pPr>
      <w:r>
        <w:rPr>
          <w:lang w:val="ru-RU"/>
        </w:rPr>
        <w:t>2. Постановление администрации Новотаманского сельского поселения Темрюкского района от 6 июня 2019 года № 103 «</w:t>
      </w:r>
      <w:r>
        <w:rPr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  <w:r>
        <w:rPr>
          <w:szCs w:val="28"/>
          <w:lang w:val="ru-RU"/>
        </w:rPr>
        <w:t xml:space="preserve"> считать утратившим силу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Муниципальному казенному учреждению «Новотаманская производственно-эксплуатационная служба» Новотаманского сельского поселения Темрюкского района (Братерский) </w:t>
      </w:r>
      <w:r>
        <w:rPr>
          <w:rFonts w:cs="Times New Roman" w:ascii="Times New Roman" w:hAnsi="Times New Roman"/>
          <w:sz w:val="28"/>
          <w:szCs w:val="28"/>
        </w:rPr>
        <w:t xml:space="preserve">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администрации Новотаманского сельского поселения Темрюкского района «О внесении изменений в постановление администрации Новотаманского сельского поселения Темрюкского района от 17 октября 2017 года № 237 «Об утверждении муниципальной программы «Капитальный и текущий ремонт здания администрации Новотаманского сельского поселения Темрюкского района на 2018 – 2020 годы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лава Новотаман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Темрюкского района                                                                          Г.П. Шлахт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 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Новотаманского сельского поселения Темрюкского района от 17 октября 2017 года № 237                  «Об  утверждении муниципальной  программ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и текущий ремонт здания администрации Новотаманского сельского поселения Темрюкского района на 2018 – 2020 годы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Муниципальным казенным учрежд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«Новотаманская производственно-эксплуатацио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служба» Новотаманск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поселения Темрюк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Директор                                                                                      Л.А. Братер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Начальник  юридического отдела                                                        Т.А. Фрол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31:00Z</dcterms:created>
  <dc:creator>1</dc:creator>
  <dc:description/>
  <cp:keywords/>
  <dc:language>en-US</dc:language>
  <cp:lastModifiedBy>User</cp:lastModifiedBy>
  <cp:lastPrinted>2019-02-19T14:53:00Z</cp:lastPrinted>
  <dcterms:modified xsi:type="dcterms:W3CDTF">2019-08-05T07:47:00Z</dcterms:modified>
  <cp:revision>53</cp:revision>
  <dc:subject/>
  <dc:title/>
</cp:coreProperties>
</file>