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  №  _________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7.10.2017  №  221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 ______________ № 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8-2020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Новотам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провождение  1:С бухгалтерия, 1:С зарплата и кадры, СУФД,  АС Бюджет поселения, Гарант, Хозяйство, ЗУМО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айт; СМЭВ, ГИС ГМП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онсолидац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бюджет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ммуниципа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дрение ЭЦП в систему межведомственного информационного обмена, в том числе создание удостоверяющего центр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защите информации, в том числе по защите персональных данных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квалификации и профессиональной подготовки муниципальных служащих администрации в области использования ИКТ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работы администрации за счет приобретения современной оргтехники, использования современного программного обеспече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обслуживаемых програм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ность программными средствам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обслуживаемых компьютеров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служиваемых принтер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20 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ъем финансирования Программы из местного бюджета составляет  2338,3 тысяч  рублей. В том числе 2018 год -865,3 тысяч рублей, 2019 год - 825,0 тысяч рублей, 2020 год - 648,0 тысяч 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разработки Программы являются Федеральный закон от 06.10.2003 № 131-ФЗ «Об общих принципах организации местного самоуправления в Российской Федерации", Гражданский кодекс Российской Федерации, программы «Информационное общество Кубани на 2014-2018 годы»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шение проблемы повышения эффективности использования ИКТ для обеспечения информационного взаимодействия администрации Новотаман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олько программно-целевой метод позволяет использовать средства бюджета Новотаман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обеспечения информационного взаимодействия органов местного самоуправления с организациями муниципального образования Темрюкский район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в том чис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 эксплуатация вычислительных сетей и каналов передачи данных на основе новейших телекоммуникационных технолог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омпьютерной грамотности работников админист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это направленно на решение следующих задач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провождение  1:С бухгалтерия, 1:С зарплата и кадры, СУФД, Орбита,  АС Бюджет поселения, Гарант, Хозяйство, ЗУМО,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- сайт; СМЭВ, ГИС ГМП,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консолидация, Электронный бюджет, Арммуниципа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приобретения современной оргтехники, использования современного программного обеспеч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отдельных этапов мероприятий Программы осуществляется посредством заключения договоров с исполнителями (подрядчиками) в соответствии с 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tabs>
          <w:tab w:val="clear" w:pos="720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292"/>
        <w:gridCol w:w="1306"/>
        <w:gridCol w:w="1306"/>
        <w:gridCol w:w="130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9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служиваемых програм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ность программными средствам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служиваемых компьют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служиваемых принт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рограммы с указанием объемов финансирования представлены в приложении к настоящей Программе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703"/>
        <w:gridCol w:w="1134"/>
        <w:gridCol w:w="1134"/>
        <w:gridCol w:w="283"/>
        <w:gridCol w:w="425"/>
        <w:gridCol w:w="189"/>
        <w:gridCol w:w="47"/>
        <w:gridCol w:w="473"/>
        <w:gridCol w:w="142"/>
        <w:gridCol w:w="47"/>
        <w:gridCol w:w="662"/>
        <w:gridCol w:w="991"/>
        <w:gridCol w:w="1701"/>
      </w:tblGrid>
      <w:tr>
        <w:trPr>
          <w:trHeight w:val="999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ъем финансирования, всего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тыс. руб.)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ирование по годам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осредственный 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99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</w:t>
            </w:r>
          </w:p>
        </w:tc>
      </w:tr>
      <w:tr>
        <w:trPr>
          <w:trHeight w:val="83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повышение уровня квалификации и профессиональной подготовки муниципальных служащих администрации в области использования ИКТ, сопровождение  1:С бухгалтерия, 1:С зарплата и кадры, СУФД, Орбита, АС Бюджет поселения, Гарант, Хозяйство, ЗУМО, </w:t>
            </w:r>
            <w:r>
              <w:rPr>
                <w:sz w:val="23"/>
                <w:szCs w:val="23"/>
                <w:lang w:val="en-US"/>
              </w:rPr>
              <w:t>Web</w:t>
            </w:r>
            <w:r>
              <w:rPr>
                <w:sz w:val="23"/>
                <w:szCs w:val="23"/>
              </w:rPr>
              <w:t xml:space="preserve"> - сайт; СМЭВ, ГИС ГМП, </w:t>
            </w:r>
            <w:r>
              <w:rPr>
                <w:sz w:val="23"/>
                <w:szCs w:val="23"/>
                <w:lang w:val="en-US"/>
              </w:rPr>
              <w:t>Web</w:t>
            </w:r>
            <w:r>
              <w:rPr>
                <w:sz w:val="23"/>
                <w:szCs w:val="23"/>
              </w:rPr>
              <w:t>-консолидация, Электронный бюджет, Арммуниципал; внедрение ЭЦП в систему межведомственного информационного обмена, в том числе создание удостоверяющего центра, выполнение мероприятий по защите информации, в том числе по защите персональных данных; выполнение мероприятий по выполнению требований действующего законодательства о правах на результаты интеллектуальной деятельности и средств индивидуализации</w:t>
            </w:r>
          </w:p>
        </w:tc>
      </w:tr>
      <w:tr>
        <w:trPr>
          <w:trHeight w:val="511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формационно-техническое сопрово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02,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6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02,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6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шение эффективности работы администрации за счет приобретения современной оргтехники, использования современного программного обеспечения</w:t>
            </w:r>
          </w:p>
        </w:tc>
      </w:tr>
      <w:tr>
        <w:trPr>
          <w:trHeight w:val="417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емонт, утилизация и обслуживание орг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9,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9,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9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обретение орг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317,3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177,3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Новотаманского сельского поселения</w:t>
            </w:r>
          </w:p>
        </w:tc>
      </w:tr>
      <w:tr>
        <w:trPr>
          <w:trHeight w:val="16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3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3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8,3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865,3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снование ресурсного обеспечения муниципальной программы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Новотам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составляет 2338,3 тысяч рублей, в том числе 2018 год – 865,3 тысяч рублей, 2019 год - 825,0 тысяч рублей, 2020 год - 648,0 тысяч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местный бюджет (бюджет Новотаманского сельского поселения Темрюкского района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грамма рассчитана на три года и будет выполняться в соответствии со стандартами программы "Информационное общество Кубани"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жидаемые конечные результаты Программ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оперативности информационного обмена и обеспечение доступа к муниципальным информационным ресурсам администрации за счет бесперебойного функционирования муниципальной информационной системы на территории поселения, в том числе повышение процента доступности сети Интернет с рабочих мест работников администр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административно-управленческих процессов в администрации за счет использования систем автоматизации в объеме, необходимом для эффективного выполнения работниками своих функц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облюдения требований действующего законодательства в сфере интеллектуальной деятельности и средств индивидуализации, в том числе поддержка на уровне 100% обеспеченности рабочих мест администрации лицензионным общесистемным и офисным программным обеспечение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состоит в участии администрации в корпоративных программах лицензирования для муниципальных органов управления и в привлечении для выполнения мероприятий Программы сторонних организаций, в том числе разработчиков программного обеспеч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совместимости, стандартизации и унификации решений, принимаемых при реализации мероприятий Программы, администрацией осуществляются технические координация и контроль в рамках реализации 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при активном участии органов местного самоуправления, финансового управления муниципального образования Темрюкский рай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    Е.Н. Даева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1</cp:lastModifiedBy>
  <cp:lastPrinted>2018-08-01T11:27:00Z</cp:lastPrinted>
  <dcterms:modified xsi:type="dcterms:W3CDTF">2018-10-26T05:16:00Z</dcterms:modified>
  <cp:revision>84</cp:revision>
  <dc:subject/>
  <dc:title>Приложение</dc:title>
</cp:coreProperties>
</file>