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567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567"/>
          <w:tab w:val="left" w:pos="480" w:leader="none"/>
        </w:tabs>
        <w:autoSpaceDE w:val="false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      </w:t>
        <w:tab/>
        <w:t xml:space="preserve"> </w:t>
        <w:tab/>
        <w:t xml:space="preserve">  </w:t>
        <w:tab/>
        <w:t xml:space="preserve">      № </w:t>
      </w:r>
      <w:r>
        <w:rPr>
          <w:rFonts w:cs="Times New Roman" w:ascii="Times New Roman" w:hAnsi="Times New Roman"/>
          <w:sz w:val="28"/>
          <w:szCs w:val="28"/>
          <w:u w:val="single"/>
        </w:rPr>
        <w:t>2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ос.Таман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5 октября 2016 года № 385 «Об утверждении муниципальной программы «Капитальный и текущий ремонт здания администрации Новотаманского сельского поселения Темрюкского района на 2017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1. Внести в постановление администрации Новотаманского сельского поселения Темрюкского района от 5 октября 2016 года №385 «Об утверждении муниципальной программы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Капитальный и текущий ремонт здания администрации Новотаманского сельского поселения Темрюкского района на 2017 год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» 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1) приложение к постановлению изложить в новой редакции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 Начальнику финансового  отдела  Е.Н. Даевой разместить (опубликовать) настоящее постановление на сайте администрации  Новотаманского сельского поселения Темрюкского района в информационно-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возложить на заместителя главы Новотаманского сельского поселения Темрюкского района                   Г.П. Шлахт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 после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таман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В.В. Лаврентье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17.02.2017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u w:val="single"/>
        </w:rPr>
        <w:t>25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5 октября 2016 года №385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 утверждении муниципальной  программ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Капитальный и текущий ремонт здания администрации Новотаманского сельского поселения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7 год»»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ект подготовлен и  внесё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нансовым отдел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 отдела</w:t>
        <w:tab/>
        <w:tab/>
        <w:tab/>
        <w:tab/>
        <w:tab/>
        <w:tab/>
        <w:t xml:space="preserve">                                              Е.Н. Да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меститель 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овотаманского сель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Темрюкского района                                                           Г.П. Шлахтер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</w:rPr>
        <w:t>Начальник юридического отдела</w:t>
        <w:tab/>
        <w:tab/>
        <w:tab/>
        <w:tab/>
        <w:tab/>
        <w:tab/>
        <w:t xml:space="preserve">                 Т.А. Фро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Times New Roman" w:hAnsi="Times New Roman" w:cs="Times New Roman"/>
      <w:sz w:val="28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character" w:styleId="Style16">
    <w:name w:val="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6:43:00Z</dcterms:created>
  <dc:creator>1</dc:creator>
  <dc:description/>
  <cp:keywords/>
  <dc:language>en-US</dc:language>
  <cp:lastModifiedBy>XTreme</cp:lastModifiedBy>
  <cp:lastPrinted>2017-02-20T09:44:00Z</cp:lastPrinted>
  <dcterms:modified xsi:type="dcterms:W3CDTF">2017-02-28T07:02:00Z</dcterms:modified>
  <cp:revision>68</cp:revision>
  <dc:subject/>
  <dc:title/>
</cp:coreProperties>
</file>