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50697,5 тысяч рублей, в том числе 2021 год – 21050,9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</w:rPr>
              <w:t>14396,1 тысяч рублей, в том числе 2021 год – 4800,1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2021-2023 годы –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50697,5 тысяч рублей, в том числе: из средств местного бюджета 2021 год – 21050,9 тысяч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0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-PC</cp:lastModifiedBy>
  <cp:lastPrinted>2021-05-20T08:52:00Z</cp:lastPrinted>
  <dcterms:modified xsi:type="dcterms:W3CDTF">2021-05-20T05:05:00Z</dcterms:modified>
  <cp:revision>203</cp:revision>
  <dc:subject/>
  <dc:title>ПРИЛОЖЕНИЕ</dc:title>
</cp:coreProperties>
</file>