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___ № _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_____ № _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>
          <w:trHeight w:val="3075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57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>
          <w:trHeight w:val="269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1126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>
          <w:trHeight w:val="830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1112,4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6710,3 тыс. рублей, из них 0,0 тыс. рублей средства краевого бюджета, 6710,3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Новотаманского сельского поселения Темрюкского района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134"/>
        <w:gridCol w:w="1559"/>
        <w:gridCol w:w="1560"/>
        <w:gridCol w:w="1559"/>
      </w:tblGrid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0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411"/>
        <w:gridCol w:w="1985"/>
        <w:gridCol w:w="1276"/>
        <w:gridCol w:w="992"/>
        <w:gridCol w:w="850"/>
        <w:gridCol w:w="284"/>
        <w:gridCol w:w="1134"/>
        <w:gridCol w:w="2410"/>
        <w:gridCol w:w="1984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ы (тыс. руб.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</w:t>
            </w:r>
          </w:p>
        </w:tc>
        <w:tc>
          <w:tcPr>
            <w:tcW w:w="10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10,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71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 Ленина от дома №1 до дома №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Парковой от ул. Мартыненко до ул. Крайней в п. Прогресс(0,250 км),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 Веселовк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,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21112,4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, 2761,8тыс. рублей – средства местного бюджета; 2020 год–6710,3 тысяч рублей, в том числе 0,0 тыс. рублей краевые, 6710,3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участков улично-дорожной сети поселения,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6221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2.3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 w:eastAsia="en-US"/>
      </w:rPr>
    </w:pPr>
    <w:r>
      <w:rPr>
        <w:sz w:val="28"/>
        <w:szCs w:val="28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6221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2.3pt;margin-top:267.6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Землеустроитель</cp:lastModifiedBy>
  <cp:lastPrinted>2020-11-27T08:53:00Z</cp:lastPrinted>
  <dcterms:modified xsi:type="dcterms:W3CDTF">2020-11-27T05:54:00Z</dcterms:modified>
  <cp:revision>173</cp:revision>
  <dc:subject/>
  <dc:title>Ведомственная целевая программа "Капитальный ремонт и ремонт</dc:title>
</cp:coreProperties>
</file>