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02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/>
        <w:t>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3                       «Об утверждении муниципальной программы «Капитальный ремонт и ремонт автомобильных дорог местного назначения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я2</cp:lastModifiedBy>
  <cp:lastPrinted>2020-11-27T08:57:00Z</cp:lastPrinted>
  <dcterms:modified xsi:type="dcterms:W3CDTF">2020-12-23T10:49:00Z</dcterms:modified>
  <cp:revision>159</cp:revision>
  <dc:subject/>
  <dc:title/>
</cp:coreProperties>
</file>