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 Темрюкского</w:t>
      </w:r>
      <w:r>
        <w:rPr>
          <w:sz w:val="28"/>
          <w:szCs w:val="28"/>
        </w:rPr>
        <w:t xml:space="preserve"> района </w:t>
      </w:r>
    </w:p>
    <w:p>
      <w:pPr>
        <w:pStyle w:val="Normal"/>
        <w:ind w:left="5103" w:firstLine="561"/>
        <w:rPr>
          <w:sz w:val="28"/>
          <w:szCs w:val="28"/>
        </w:rPr>
      </w:pPr>
      <w:r>
        <w:rPr>
          <w:sz w:val="28"/>
          <w:szCs w:val="28"/>
        </w:rPr>
        <w:t>от______________  №_____</w:t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значейского сопровождения средств, предоставляемых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Настоящий Порядок казначейского сопровождения средств, предоставляемых из бюджета Новотаманского сельского поселения Темрюкского района (далее – Порядок) разработан в соответствии с пунктом 5 статьи 242.23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 (далее – БК РФ), определяет правила осуществления бухгалтером администрации Новотаманского сельского поселения Темрюкского района (далее - бухгалтер) казначейского сопровождения средств (далее - целевые средства), предоставляемых из бюджета Новотаманского сельского поселения Темрюкского района (далее - местный бюджет) в соответствии со статьей 242.26 БК РФ, на основании содержащих условия, установленные пунктом 6 Порядк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 контрактов (договоров) о поставке товаров, выполнении работ, оказании услуг, источником финансового обеспечения исполнения которых являются средства, </w:t>
      </w:r>
      <w:r>
        <w:rPr>
          <w:sz w:val="28"/>
          <w:szCs w:val="28"/>
        </w:rPr>
        <w:t xml:space="preserve">предоставленные в рамках исполнения муниципальных контрактов, договоров (соглашений), указанных в подпунктах 1 и 2 настоящего пункта (далее - контракт (договор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я Порядка распростран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отношении договоров (соглашений), контрактов (договоров) –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 отношении участников казначейского сопровождения - на их обособленные (структурные) подразд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                  статьи 220.1 БК РФ, открываемом в финансовом управлении, в установленном финансовым управлением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Операции с целевыми средствами, отраженными на лицевых счетах, проводятся после осуществления учреждением санкционирования расходов в порядке, установленном финансовым управлением, в соответствии с пунктом 5 статьи 242.23 БК РФ (далее - порядок санкционир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ткрытии лицевых счетов и осуществлении операций на указанных лицевых счетах Управлением Федерального казначейства по Краснодарскому краю осуществляется проведение бюджетного мониторинга в порядке, установленном Правительством Российской Федерации в соответствии со статьей 242.13-1 БК РФ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 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б открытии участнику казначейского сопровождения лицевого счета в финансовом управлении, в порядке, уставленном финансовым управление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 представлении в финансовое управление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 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и Министерством финансов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) 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Краснодарского края,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. При казначейском сопровождении обмен документами между учреждением, получателем средств местного бюджета, которому доведены лимиты бюджетных обязательств на предоставление целевых средств (далее –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Краснодарского края с применением усиле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 Учреждение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Бухгалтер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Новотама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</w:t>
      </w:r>
      <w:r>
        <w:rPr>
          <w:sz w:val="28"/>
          <w:szCs w:val="28"/>
        </w:rPr>
        <w:t xml:space="preserve"> района</w:t>
        <w:tab/>
        <w:t xml:space="preserve">                                                                        А.Д. Гуменю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7:00Z</dcterms:created>
  <dc:creator>User</dc:creator>
  <dc:description/>
  <cp:keywords/>
  <dc:language>en-US</dc:language>
  <cp:lastModifiedBy>Пользователь Windows</cp:lastModifiedBy>
  <cp:lastPrinted>2023-10-02T17:23:00Z</cp:lastPrinted>
  <dcterms:modified xsi:type="dcterms:W3CDTF">2023-10-02T14:24:00Z</dcterms:modified>
  <cp:revision>4</cp:revision>
  <dc:subject/>
  <dc:title>Об утверждении перечня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</dc:title>
</cp:coreProperties>
</file>