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таманского 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7.2019 № </w:t>
      </w:r>
      <w:r>
        <w:rPr>
          <w:rFonts w:cs="Times New Roman" w:ascii="Times New Roman" w:hAnsi="Times New Roman"/>
          <w:sz w:val="28"/>
          <w:szCs w:val="28"/>
          <w:u w:val="single"/>
        </w:rPr>
        <w:t>1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/>
          <w:sz w:val="28"/>
          <w:szCs w:val="28"/>
        </w:rPr>
        <w:t>Нормативы  за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казание (выполнение) муниципальных услуг (работ) муниципальным бюджетным учреждением культуры «Новотаманский культурно-социальный цен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1417"/>
        <w:gridCol w:w="21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муниципальной услуги,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-информационное обслуживание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осетителей культурно-досугов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на оказание (выполнение) муниципальных услуг (работ) муниципальным бюджетным учреждением культуры «Новотаманский культурно-социальный цен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903"/>
        <w:gridCol w:w="2350"/>
        <w:gridCol w:w="1758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-нормативные затраты на оказание услуги,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о-нормативные затраты общехозяйственного назначения,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-информационное обслуживание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 00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 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00 0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сходов, рассчитанных с применением нормативных затрат на оказание (выполнение) муниципальной услуги (работы) может быть изменён по решению администрации Новотаманского сельского поселения Темрюкского района в пределах утверждё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Е.Н. Дае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bCs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28:00Z</dcterms:created>
  <dc:creator>Golubitskoe sp</dc:creator>
  <dc:description/>
  <cp:keywords/>
  <dc:language>en-US</dc:language>
  <cp:lastModifiedBy>Пользователь Windows</cp:lastModifiedBy>
  <cp:lastPrinted>2019-07-22T08:11:00Z</cp:lastPrinted>
  <dcterms:modified xsi:type="dcterms:W3CDTF">2019-07-31T05:26:00Z</dcterms:modified>
  <cp:revision>21</cp:revision>
  <dc:subject/>
  <dc:title/>
</cp:coreProperties>
</file>