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3,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63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  МКУ «Новотаманская ЦБ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0,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3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Содержание аппарата МКУ «Новотаманская ПЭС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1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4801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94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4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0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10-13T17:01:00Z</cp:lastPrinted>
  <dcterms:modified xsi:type="dcterms:W3CDTF">2017-09-16T11:21:00Z</dcterms:modified>
  <cp:revision>50</cp:revision>
  <dc:subject/>
  <dc:title>ПРИЛОЖЕНИЕ № 1</dc:title>
</cp:coreProperties>
</file>