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 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401 тыс. рублей, в том числе 2018 год-4801,0 тыс.рублей, 2019 год-4800,0 тыс.рублей, 2019год-4800,0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тыс.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44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4401,0 тыс. рублей, в том числе 2018 год-4801,0тыс.рублей, 2019 год-4800,0 тыс.рублей, 2020-4800,0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right="-1" w:firstLine="851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Новотаманская производственн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Ш.Ш. Сеитмеме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7:12:00Z</cp:lastPrinted>
  <dcterms:modified xsi:type="dcterms:W3CDTF">2017-09-16T12:04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