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839" w:hRule="atLeast"/>
        </w:trPr>
        <w:tc>
          <w:tcPr>
            <w:tcW w:w="4819" w:type="dxa"/>
            <w:tcBorders/>
          </w:tcPr>
          <w:p>
            <w:pPr>
              <w:pStyle w:val="ConsPlusNormal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Новотаманского сельского поселения Темрюкского района 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предупреждению и ликвидации  чрезвычайных ситуаций на территории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953"/>
      </w:tblGrid>
      <w:tr>
        <w:trPr>
          <w:trHeight w:val="982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х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е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учреждения «Новотаманская производственно – эксплуатационная служба» Новотаманского  сельского поселения Темрюкск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унитарного предприятия «Жилищно-коммунальное хозяйство - Бугаз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от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отношений и вопросов жилищно-коммунальн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дольф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Новотаманский культурно-социальный цент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пос. Таманский, пос. Артющенк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гала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 пос. Прогресс;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узя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Ром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пос. Весел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рс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Эдуард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роизводства отделения № 5,6 АО агрофирма «Южная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чипо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а отделения № 4  АО агрофирма «Южная» (по согласованию);</w:t>
            </w:r>
          </w:p>
        </w:tc>
      </w:tr>
      <w:tr>
        <w:trPr>
          <w:trHeight w:val="81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Анатолье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ковый уполномоченный полиции отдела полиции (ст. Тамань) отдела МВД РФ по Темрюкскому району капитан полиции в пос. Прогресс, пос. Таманский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Игор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тдела полиции (ст. Тамань) отдела МВД РФ по Темрюкскому району в пос. Веселовк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ух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СЧ № 130 Федерального государственного казенного учреждения «11 отряд Федеральной противопожарной службы по Краснодарскому краю»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ц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ерг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жарной части № 144 ФГКУ «11 ОФПС по Краснодарскому краю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ГЗ ст. Тамань (по согласованию)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nformat"/>
        <w:widowControl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ConsPlusNonformat"/>
        <w:widowControl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56:00Z</dcterms:created>
  <dc:creator>XTreme</dc:creator>
  <dc:description/>
  <cp:keywords/>
  <dc:language>en-US</dc:language>
  <cp:lastModifiedBy>1</cp:lastModifiedBy>
  <cp:lastPrinted>2018-12-05T16:05:00Z</cp:lastPrinted>
  <dcterms:modified xsi:type="dcterms:W3CDTF">2018-12-07T12:18:00Z</dcterms:modified>
  <cp:revision>53</cp:revision>
  <dc:subject/>
  <dc:title>Администрация Вышестеблиевского сельского поселения  Темрюкского района</dc:title>
</cp:coreProperties>
</file>