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 ЗАПИС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«О бюджете Новотаманского сельского поселения Темрюкского района на 2023 год»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ек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Новотаманского</w:t>
      </w:r>
      <w:r>
        <w:rPr>
          <w:bCs/>
          <w:sz w:val="28"/>
          <w:szCs w:val="28"/>
        </w:rPr>
        <w:t xml:space="preserve"> 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емрюк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23 год</w:t>
      </w:r>
      <w:r>
        <w:rPr>
          <w:sz w:val="28"/>
          <w:szCs w:val="28"/>
        </w:rPr>
        <w:t xml:space="preserve"> подготовлен в соответствии с требованиями Бюджетного кодекса Российской Федерации, Закона Краснодарского края от 4 февраля 2002 года № 437-КЗ "О бюджетном процессе в Краснодарском крае"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6 октября 2003 № 131-ФЗ  «Об общих принципах организации местного самоуправления в Российской Федерации», и другими нормативными актам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Бюджет  Новотаманского сельского поселения Темрюкского района разработан на один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стоящая пояснительная записка содержит информацию об основных характеристиках проекта бюджета Новотаманского сельского поселения Темрюкского района на 2023 год, включая </w:t>
      </w:r>
      <w:r>
        <w:rPr>
          <w:rFonts w:eastAsia="Calibri"/>
          <w:sz w:val="28"/>
          <w:szCs w:val="28"/>
        </w:rPr>
        <w:t>сведения о доходах бюджета поселения по видам доходов, сведения о расходах бюджета, осуществляемых в рамках муниципальных программ и непрограммных направлениях деятельности, сведения об источниках финансирования дефицита бюджета</w:t>
      </w:r>
      <w:r>
        <w:rPr>
          <w:sz w:val="28"/>
          <w:szCs w:val="28"/>
        </w:rPr>
        <w:t xml:space="preserve"> Новотаманского сельского поселения Темрюкского района.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ДОХОДЫ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ная база бюджета рассчитывалась исходя из норм действующего бюджетного и налогового законодательства с учётом соответствующих изменений и дополнений.</w:t>
      </w:r>
      <w:r>
        <w:rPr/>
        <w:t xml:space="preserve"> </w:t>
      </w:r>
      <w:r>
        <w:rPr>
          <w:sz w:val="28"/>
          <w:szCs w:val="28"/>
        </w:rPr>
        <w:t>Бюджет  поселения  формируется из налоговых и неналоговых поступлений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уктуре налоговых и неналоговых  доходов основная сумма поступлений (99,5 %) в 2023  году запланирована от шести  доходных источников: НДФЛ; налог на имущество, акцизов от нефтепродуктов, доходы от сдачи в аренду земельных участков, земельного налога и доходы от платных услуг.</w:t>
      </w:r>
    </w:p>
    <w:p>
      <w:pPr>
        <w:pStyle w:val="Normal"/>
        <w:rPr/>
      </w:pPr>
      <w:r>
        <w:rPr>
          <w:sz w:val="28"/>
          <w:szCs w:val="28"/>
        </w:rPr>
        <w:t>Нормативы поступлений по основным налог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ДФЛ- 15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ХН -50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ог на имущество -100%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ый налог- 100%,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Налоговые платежи</w:t>
      </w:r>
      <w:r>
        <w:rPr>
          <w:sz w:val="28"/>
          <w:szCs w:val="28"/>
        </w:rPr>
        <w:t xml:space="preserve">  по этим источникам составляют 25437,5 ты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, в  том числ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ДФЛ – 7250,0 тыс.рублей;</w:t>
      </w:r>
    </w:p>
    <w:p>
      <w:pPr>
        <w:pStyle w:val="Normal"/>
        <w:rPr/>
      </w:pPr>
      <w:r>
        <w:rPr>
          <w:sz w:val="28"/>
          <w:szCs w:val="28"/>
        </w:rPr>
        <w:t>ЕСХН – 108,0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 на имущество – 1710,0 тыс.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цизы от нефтепродуктов  – 5526,5 тыс. рублей</w:t>
      </w:r>
    </w:p>
    <w:p>
      <w:pPr>
        <w:pStyle w:val="Normal"/>
        <w:rPr/>
      </w:pPr>
      <w:r>
        <w:rPr>
          <w:sz w:val="28"/>
          <w:szCs w:val="28"/>
        </w:rPr>
        <w:t>Земельный налог – 10843,0 тысяч рублей 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Неналоговые платежи</w:t>
      </w:r>
      <w:r>
        <w:rPr>
          <w:sz w:val="28"/>
          <w:szCs w:val="28"/>
        </w:rPr>
        <w:t xml:space="preserve"> планируется получить в сумме 4869,3 тыс. рублей, что составляет в  структуре налоговых и неналоговых  доходов  16 %, эт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аренды имущества (норматив поступлений) 29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сдачи в аренду земельных участков 3110,9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трафы, за несоблюдение муниципальных правовых актов, зачисляемые в бюджеты поселений – 11,8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латных услуг – 1716,8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сего собственных доходов на 2023 год планируется – 30306,8 тыс.рублей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Безвозмездные поступления: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оставе доходов предусматривается  поступление из федерального  бюджета  субвенции на осуществление первичного воинского учета на территориях, где отсутствуют военные комиссариаты в сумме 255,9 тыс.рублей, а также субвенции на выполнение передаваемых полномочий, т.е административные комиссии в сумме 3,8 тыс.рублей, дотации на выравнивание бюджетной обеспеченности из краевого бюджета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5483,9 тыс.рублей, дотации на выравнивание бюджетной обеспеченности из районного бюджета муниципального образования Темрюкский район в сумме 1489,8 тыс.рублей,    и межбюджетные трансферты на сбалансированность бюджета поселения из районного бюджета муниципального образования Темрюкский район в сумме 17318,3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Всего доходная часть бюджета Новотаманского сельского поселения составляет 54858,5 тыс.рублей.</w:t>
      </w:r>
    </w:p>
    <w:p>
      <w:pPr>
        <w:pStyle w:val="Normal"/>
        <w:widowControl w:val="false"/>
        <w:spacing w:before="0" w:after="0"/>
        <w:contextualSpacing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ступление налога на доходы физических лиц прогнозируется в сумме 7250,0 тыс. рублей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лонение поступлений налога на доходы физических лиц в бюджет поселения на 2023 год от ожидаемого исполнения в 2022 году составляет 1233,0 тыс.рублей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основу расчета поступления налога на доходы физических лиц принят прогноз динамики налоговой базы по налогу на доходы физических лиц, в том числе фонда оплаты труда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зы</w:t>
      </w:r>
    </w:p>
    <w:p>
      <w:pPr>
        <w:pStyle w:val="Normal"/>
        <w:widowControl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ступление доходов от уплаты акцизов по подакцизным товарам (продукции) прогнозируется в сумме 5526,5 тыс. рублей, что на 35,4 тыс. рублей больше от ожидаемого исполнения в 2022 год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доходов от уплаты акцизов рассчитаны в соответствии с утвержденным  дифференцированным нормативом отчислений от акцизов на нефтепродукты.</w:t>
      </w:r>
      <w:r>
        <w:rPr>
          <w:bCs/>
          <w:sz w:val="28"/>
          <w:szCs w:val="28"/>
        </w:rPr>
        <w:t xml:space="preserve"> Дифференцированный  норматив отчисления в бюджет поселения в 2023 году 0,0237%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оступление налога на имущество физических лиц прогнозируется в сумме 1710,0 тыс. рублей и в сравнении с ожидаемым получением налога на имущество за 2022 год составляет 111,8% 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основу расчета поступления налога на имущество физических лиц приняты данные ИФНС по Темрюкскому району об объеме налоговой базы и налоговых льгот, а также оценка погашения задолженности по налогу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оступление земельного налога прогнозируется в сумме 10843,0 тыс. рублей, что на 1841,9 тыс.рублей больше ожидаемого в 2022 году. В основу расчета поступлений по земельному налогу приняты данные ИФНС по Темрюкскому району об объеме налоговой базы и налоговых льгот, а также оценка погашения задолженности по налогу. </w:t>
      </w:r>
    </w:p>
    <w:p>
      <w:pPr>
        <w:pStyle w:val="Normal"/>
        <w:widowControl w:val="false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widowControl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ЕСХН прогнозируется в сумме 108,0 тыс. рублей, что на 2,0 тыс. рублей меньше ожидаемого исполнения за 2022 год. Данный налог поступает от крестьянско-фермерских хозяйств и индивидуальных предпринимателей, которые имеют разные формы налогообложения.</w:t>
      </w:r>
    </w:p>
    <w:p>
      <w:pPr>
        <w:pStyle w:val="Normal"/>
        <w:widowControl w:val="false"/>
        <w:shd w:fill="FFFFFF" w:val="clea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сдачи в аренду имущества.</w:t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 основании договора №6  от 14 декабря 2006 года «О передаче в аренду газопровода»,  Новотаманское  сельское поселение передаёт, а ОАО «Краснодаркрайгаз» принимает в аренду объекты газораспределительной сети Новотаманского сельского поселения 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емрюкского района. В соответствии  с договором,  ежегодно в бюджет поселения поступает 0,1% остаточной стоимости, 29,789 тыс.рублей.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ная плата за земли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ступление платы от передачи в аренду земельных участков  прогнозируется в сумме 3110,9 тыс. рублей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тклонение поступлений в бюджет поселения на 2023 год от ожидаемого исполнения в 2022 году составляет 1196,8 тыс.рублей. 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ые взыскания (штраф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нежные взыскания (штрафы), установленные законами субъектов Российской Федерации за несоблюдение муниципальных правовых актов, зачисляемые  в бюджеты поселений поступают  в размере 100%. Взяв за  основу методику прогнозирования поступлений неналоговых доходов Дуср = (Д1+Д2+Д3)/3 = 17,0 (2020 год)+1,0(2021 год)+17,5 (2022 год ожидаемое)/3=11,8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в бюджете поселения на 2021 год не предусматриваются.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платных услуг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доходов от платных услуг  прогнозируется в сумме 1716,8тыс. рублей, что на 1242,1 тыс.рублей больше ожидаемого в 2022 году.  Доход идет от услуг, которые оказывает </w:t>
      </w:r>
      <w:r>
        <w:rPr>
          <w:sz w:val="28"/>
        </w:rPr>
        <w:t>муниципальное казенное учреждение «</w:t>
      </w:r>
      <w:r>
        <w:rPr>
          <w:iCs/>
          <w:sz w:val="28"/>
        </w:rPr>
        <w:t xml:space="preserve">Новотаманская </w:t>
      </w:r>
      <w:r>
        <w:rPr>
          <w:sz w:val="28"/>
        </w:rPr>
        <w:t xml:space="preserve">производственно - эксплуатационная служба»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ходы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подготовке расчетов проекта бюджета на 2023 по расходам учитывались  следующие приоритет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ланирование расходов на оплату бюджетными учреждениям потребляемых топливно-энергетических ресурсов в жесткой увязке с тарифной политико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униципальных закупок (заказов) на конкурсной осно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лном объеме предусмотрены меры социальной поддержки специалистам поселения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АСХОДЫ составили  54858,5 тыс. рублей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олномочия принятые : В 2023 году составляют 259,7  тыс.рублей</w:t>
      </w:r>
      <w:r>
        <w:rPr>
          <w:sz w:val="28"/>
          <w:szCs w:val="28"/>
        </w:rPr>
        <w:t xml:space="preserve">, в том числе: </w:t>
      </w:r>
    </w:p>
    <w:p>
      <w:pPr>
        <w:pStyle w:val="Normal"/>
        <w:rPr/>
      </w:pPr>
      <w:r>
        <w:rPr>
          <w:sz w:val="28"/>
          <w:szCs w:val="28"/>
        </w:rPr>
        <w:t>Мобилизационная и вневойсковая подготовка (ВУСы) -255,9 тыс. рублей;</w:t>
      </w:r>
    </w:p>
    <w:p>
      <w:pPr>
        <w:pStyle w:val="Normal"/>
        <w:rPr/>
      </w:pPr>
      <w:r>
        <w:rPr>
          <w:sz w:val="28"/>
          <w:szCs w:val="28"/>
        </w:rPr>
        <w:t>Административные комиссии -3,8 тыс. рублей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олномочия переданные муниципальному образованию Темрюкский район составят  279,3 тыс</w:t>
      </w:r>
      <w:r>
        <w:rPr>
          <w:sz w:val="28"/>
          <w:szCs w:val="28"/>
        </w:rPr>
        <w:t>. рублей, в том числе:</w:t>
      </w:r>
    </w:p>
    <w:p>
      <w:pPr>
        <w:pStyle w:val="Normal"/>
        <w:rPr/>
      </w:pPr>
      <w:r>
        <w:rPr>
          <w:sz w:val="28"/>
          <w:szCs w:val="28"/>
        </w:rPr>
        <w:t>- Обеспечение деятельности  контрольно-счетной  палаты  – 102,5 тыс. рублей.;</w:t>
      </w:r>
    </w:p>
    <w:p>
      <w:pPr>
        <w:pStyle w:val="Normal"/>
        <w:rPr/>
      </w:pPr>
      <w:r>
        <w:rPr>
          <w:sz w:val="28"/>
          <w:szCs w:val="28"/>
        </w:rPr>
        <w:t>- Осуществление внутреннего муниципального финансового контроля –  131,2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плектование книжных фондов -15,0 тыс.  руб.;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- Осуществление полномочий на определение поставщиков – 30,5 тыс. рублей;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- Реализация полномочий  по принятию решений о проведении ярмарок, выставок- ярмарок – 0,1 тыс. рублей.</w:t>
      </w:r>
    </w:p>
    <w:p>
      <w:pPr>
        <w:pStyle w:val="Normal"/>
        <w:rPr/>
      </w:pPr>
      <w:r>
        <w:rPr>
          <w:sz w:val="28"/>
          <w:szCs w:val="28"/>
        </w:rPr>
        <w:t>В  разрезе разделов классификации расходы  бюджета на 2023 год выглядят следующим образом</w:t>
      </w:r>
      <w:r>
        <w:rPr/>
        <w:t>:</w:t>
      </w:r>
    </w:p>
    <w:tbl>
      <w:tblPr>
        <w:tblW w:w="1095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6"/>
        <w:gridCol w:w="5808"/>
        <w:gridCol w:w="1394"/>
        <w:gridCol w:w="83"/>
        <w:gridCol w:w="2931"/>
      </w:tblGrid>
      <w:tr>
        <w:trPr>
          <w:trHeight w:val="269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79,6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69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,9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31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82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31,6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79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04,7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58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98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34,5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1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1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30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Дорожный фонд поселения предусмотрен в размере 5526,5 тыс.рублей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ная часть  бюджета сформирована и представлена в программном формате, разработано  19 программ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инансирование  программных  мероприятий предусмотрено в размере 53121,0  тыс.  рублей, что составляет 96,8 % от общего числа расходов бюджета поселения.</w:t>
      </w:r>
      <w:r>
        <w:rPr>
          <w:color w:val="FF0000"/>
          <w:sz w:val="28"/>
          <w:szCs w:val="28"/>
        </w:rPr>
        <w:t xml:space="preserve"> </w:t>
      </w:r>
    </w:p>
    <w:p>
      <w:pPr>
        <w:pStyle w:val="2"/>
        <w:numPr>
          <w:ilvl w:val="0"/>
          <w:numId w:val="0"/>
        </w:numPr>
        <w:spacing w:lineRule="auto" w:line="240"/>
        <w:ind w:firstLine="72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бразование</w:t>
      </w:r>
    </w:p>
    <w:p>
      <w:pPr>
        <w:pStyle w:val="2"/>
        <w:spacing w:lineRule="auto" w:line="240"/>
        <w:ind w:firstLine="720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2"/>
        <w:spacing w:lineRule="auto" w:line="240"/>
        <w:ind w:firstLine="720"/>
        <w:rPr>
          <w:sz w:val="28"/>
        </w:rPr>
      </w:pPr>
      <w:r>
        <w:rPr>
          <w:sz w:val="28"/>
        </w:rPr>
        <w:t>В составе расходов раздела «Образование» предусмотрены расходы на</w:t>
      </w:r>
      <w:r>
        <w:rPr/>
        <w:t xml:space="preserve"> образовательные мероприятия, относящиеся к повышению квалификации муниципальных служащих и обеспечению деятельности организаций дополнительного профессионального образования в сумме 40,0 тыс.рублей</w:t>
      </w:r>
      <w:r>
        <w:rPr>
          <w:sz w:val="28"/>
        </w:rPr>
        <w:t xml:space="preserve">, а так же предусмотрены расходы на реализацию подпрограммы </w:t>
      </w:r>
      <w:r>
        <w:rPr>
          <w:b/>
          <w:bCs/>
          <w:sz w:val="28"/>
        </w:rPr>
        <w:t>«</w:t>
      </w:r>
      <w:r>
        <w:rPr>
          <w:bCs/>
          <w:sz w:val="28"/>
        </w:rPr>
        <w:t>Молодежь Тамани»</w:t>
      </w:r>
      <w:r>
        <w:rPr>
          <w:sz w:val="28"/>
        </w:rPr>
        <w:t xml:space="preserve"> муниципальной программы «Социально-культурное развитие Новотаманского сельского поселения Темрюкского района на 2021-2023 годы», в сумме 50,0 тыс. рублей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jc w:val="center"/>
        <w:outlineLvl w:val="0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Физическая культура и спорт 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здела «Физическая культура и спорт» на 2023 год</w:t>
      </w:r>
      <w:r>
        <w:rPr/>
        <w:t xml:space="preserve"> </w:t>
      </w:r>
      <w:r>
        <w:rPr>
          <w:sz w:val="28"/>
          <w:szCs w:val="28"/>
        </w:rPr>
        <w:t>предусмотрена муниципальная программа «Развитие массового спорта на Тамани на 2021-2023 годы Новотаманского сельского поселения Темрюкского района» в сумме 120,0 тыс. руб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ультура, кинематография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юджетные ассигнования на культуру предусматриваются в сумме 14134,5 тыс. рублей в рамка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муниципальной программы "</w:t>
      </w:r>
      <w:r>
        <w:rPr/>
        <w:t xml:space="preserve"> </w:t>
      </w:r>
      <w:r>
        <w:rPr>
          <w:sz w:val="28"/>
          <w:szCs w:val="28"/>
        </w:rPr>
        <w:t>Социально-культурное развитие Новотаманского сельского поселения Темрюкского района на 2021-2023 годы "  и направляются на финансирование: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>
          <w:sz w:val="28"/>
        </w:rPr>
      </w:pPr>
      <w:r>
        <w:rPr>
          <w:sz w:val="28"/>
        </w:rPr>
        <w:t>а) организация библиотечного обслуживания населения, комплектование и обеспечение сохранности библиотечных фондов - 15,0 тыс. рублей;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>
          <w:sz w:val="28"/>
        </w:rPr>
      </w:pPr>
      <w:r>
        <w:rPr>
          <w:sz w:val="28"/>
        </w:rPr>
        <w:t xml:space="preserve">б) на содержание  бюджетного учреждения культуры 13684,5 тыс. рублей в рамках  подпрограммы  «Сельская культура»;  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>
          <w:sz w:val="28"/>
        </w:rPr>
      </w:pPr>
      <w:r>
        <w:rPr>
          <w:sz w:val="28"/>
        </w:rPr>
        <w:t>в) Подпрограмма «Памятные события» – 200,0 тыс. рублей;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>
          <w:sz w:val="28"/>
        </w:rPr>
      </w:pPr>
      <w:r>
        <w:rPr>
          <w:sz w:val="28"/>
        </w:rPr>
        <w:t>2) муниципальной программы "Решение социально-значимых задач Новотаманского сельского поселения Темрюкского района на 2021-2023 годы" и направляются на финансирование: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>
          <w:sz w:val="28"/>
        </w:rPr>
      </w:pPr>
      <w:r>
        <w:rPr>
          <w:sz w:val="28"/>
        </w:rPr>
        <w:t>а) создание и развитие доступной среды для инвалидов и других маломобильных групп населения – 50,0 тыс. рублей;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>
          <w:sz w:val="28"/>
        </w:rPr>
      </w:pPr>
      <w:r>
        <w:rPr>
          <w:sz w:val="28"/>
        </w:rPr>
        <w:t>б) популяризация объектов культурного наследия (памятников истории культуры) – 200,0 тыс. рублей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циальная политика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jc w:val="center"/>
        <w:outlineLvl w:val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>
          <w:sz w:val="28"/>
        </w:rPr>
      </w:pPr>
      <w:r>
        <w:rPr>
          <w:sz w:val="28"/>
        </w:rPr>
        <w:t>По разделу «Социальная политика» расходы будут  финансироваться на  выплаты доплат к пенсии муниципальным служащим (1 человек) в сумме 60,0 тыс. рублей по муниципальной программе "Пенсионное обеспечение за выслугу лет лицам, замещавшим муниципальные должности и должности муниципальной службы Новотаманского сельского поселения Темрюкского района на 2021-2023 годы".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/>
      </w:pPr>
      <w:r>
        <w:rPr>
          <w:sz w:val="28"/>
        </w:rPr>
        <w:t>На  реализацию  муниципальной программы</w:t>
      </w:r>
      <w:r>
        <w:rPr/>
        <w:t xml:space="preserve"> </w:t>
      </w:r>
      <w:r>
        <w:rPr>
          <w:sz w:val="28"/>
        </w:rPr>
        <w:t>"Поддержка социально ориентированных некоммерческих организаций в Новотаманском сельском поселении Темрюкского района на 2021-2023 годы" предусмотрено 11,0 тыс.руб.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7"/>
        <w:ind w:right="0" w:firstLine="737"/>
        <w:rPr>
          <w:b/>
          <w:b/>
          <w:szCs w:val="28"/>
        </w:rPr>
      </w:pPr>
      <w:r>
        <w:rPr>
          <w:b/>
          <w:szCs w:val="28"/>
        </w:rPr>
        <w:t>Жилищно-коммунальное хозяйство.</w:t>
      </w:r>
    </w:p>
    <w:p>
      <w:pPr>
        <w:pStyle w:val="Normal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sz w:val="28"/>
          <w:szCs w:val="28"/>
        </w:rPr>
        <w:t xml:space="preserve">В проекте бюджета на 2023 год по разделу «Жилищно-коммунальное хозяйство» в рамках муниципальной программы </w:t>
      </w:r>
      <w:r>
        <w:rPr>
          <w:b w:val="false"/>
          <w:sz w:val="28"/>
        </w:rPr>
        <w:t xml:space="preserve">"Развитие жилищно-коммунального хозяйства Новотаманского сельского поселения Темрюкского района на 2023 год" </w:t>
      </w:r>
      <w:r>
        <w:rPr>
          <w:b w:val="false"/>
          <w:sz w:val="28"/>
          <w:szCs w:val="28"/>
        </w:rPr>
        <w:t xml:space="preserve">предусмотрены средства в сумме </w:t>
      </w:r>
      <w:r>
        <w:rPr>
          <w:b w:val="false"/>
          <w:bCs/>
          <w:sz w:val="28"/>
          <w:szCs w:val="28"/>
        </w:rPr>
        <w:t xml:space="preserve">40,0 </w:t>
      </w:r>
      <w:r>
        <w:rPr>
          <w:b w:val="false"/>
          <w:sz w:val="28"/>
          <w:szCs w:val="28"/>
        </w:rPr>
        <w:t xml:space="preserve">тыс. рублей и в рамках муниципальной программы "Благоустройство территории Новотаманского сельского поселения Темрюкского района на 2021-2023 годы" предусмотрены средства в сумме </w:t>
      </w:r>
      <w:r>
        <w:rPr>
          <w:b w:val="false"/>
          <w:bCs/>
          <w:sz w:val="28"/>
          <w:szCs w:val="28"/>
        </w:rPr>
        <w:t xml:space="preserve">5264,7 </w:t>
      </w:r>
      <w:r>
        <w:rPr>
          <w:b w:val="false"/>
          <w:sz w:val="28"/>
          <w:szCs w:val="28"/>
        </w:rPr>
        <w:t>тыс. рублей,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том числе по мероприятиям на оплату электроэнергии уличного освещения 3600,0 тыс.рублей, на благоустройство территории парков и скверов 200,0тыс.рублей, на организацию и содержание мест захоронения 180,0 тыс.рублей, текущее содержание территории общего пользования 1800,0 тыс.рублей; инициативные проекты 1054,7 тыс.рублей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Национальная экономика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jc w:val="center"/>
        <w:outlineLvl w:val="0"/>
        <w:rPr>
          <w:b/>
          <w:b/>
          <w:iCs/>
          <w:color w:val="FF0000"/>
          <w:sz w:val="28"/>
        </w:rPr>
      </w:pPr>
      <w:r>
        <w:rPr>
          <w:b/>
          <w:iCs/>
          <w:color w:val="FF0000"/>
          <w:sz w:val="28"/>
        </w:rPr>
      </w:r>
    </w:p>
    <w:p>
      <w:pPr>
        <w:pStyle w:val="Normal"/>
        <w:ind w:firstLine="737"/>
        <w:jc w:val="both"/>
        <w:rPr/>
      </w:pPr>
      <w:r>
        <w:rPr>
          <w:iCs/>
          <w:sz w:val="28"/>
          <w:szCs w:val="28"/>
        </w:rPr>
        <w:t>В проекте бюджета на 2023 год предусмотрены расходы по разделу «Национальная экономика» в сумме  5731,6 тыс. рублей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редства  бюджета </w:t>
      </w:r>
      <w:r>
        <w:rPr>
          <w:sz w:val="28"/>
          <w:szCs w:val="28"/>
        </w:rPr>
        <w:t xml:space="preserve"> поселения в размере 5526,5 </w:t>
      </w:r>
      <w:r>
        <w:rPr>
          <w:iCs/>
          <w:sz w:val="28"/>
          <w:szCs w:val="28"/>
        </w:rPr>
        <w:t>тыс. рублей планируется направить на содержание дорожного фонда, а именно на реализацию муниципальной программы "Капитальный ремонт и ремонт автомобильных дорог местного значения Новотаманского сельского поселения Темрюкского района на 2021-2023 годы" (3980,7 тыс. рублей), и на реализацию муниципальной программы "Повышение безопасности дорожного движения на территории Новотаманского сельского поселения Темрюкского района на 2021-2023 годы" (1545,8 тыс. рубл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ругие вопросы в области национальной экономики, а именно </w:t>
      </w:r>
      <w:r>
        <w:rPr>
          <w:iCs/>
          <w:sz w:val="28"/>
          <w:szCs w:val="28"/>
        </w:rPr>
        <w:t>на реализацию муниципальной программы "Оформление прав на объекты недвижимости Новотаманского сельского поселения Темрюкского района" на 2023 год" предусмотрено 200,0 тыс.рублей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здел «Национальная экономика» бюджета Новотаманского сельского поселения включает в себя такую муниципальную программу, как «"Поддержка малого и среднего предпринимательства в Новотаманском сельском поселении Темрюкского района на 2021-2023 годы» на которую предусмотрено 5,0 тыс.рублей.</w:t>
      </w:r>
    </w:p>
    <w:p>
      <w:pPr>
        <w:pStyle w:val="Normal"/>
        <w:ind w:firstLine="709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2"/>
        <w:spacing w:lineRule="auto" w:line="240"/>
        <w:ind w:firstLine="737"/>
        <w:rPr>
          <w:sz w:val="28"/>
        </w:rPr>
      </w:pPr>
      <w:r>
        <w:rPr>
          <w:sz w:val="28"/>
        </w:rPr>
        <w:t xml:space="preserve">Определение объема расходов на функционирование органов местного самоуправления  представляется осуществлять в соответствии со структурой   органов местного самоуправления </w:t>
      </w:r>
      <w:r>
        <w:rPr>
          <w:iCs/>
          <w:sz w:val="28"/>
        </w:rPr>
        <w:t>Новотаманского</w:t>
      </w:r>
      <w:r>
        <w:rPr>
          <w:sz w:val="28"/>
        </w:rPr>
        <w:t xml:space="preserve"> сельского поселения Темрюкского района, утвержденной  решением сессии Совета </w:t>
      </w:r>
      <w:r>
        <w:rPr>
          <w:iCs/>
          <w:sz w:val="28"/>
        </w:rPr>
        <w:t>Новотаманского</w:t>
      </w:r>
      <w:r>
        <w:rPr>
          <w:sz w:val="28"/>
        </w:rPr>
        <w:t xml:space="preserve"> сельского поселения Темрюкского района. </w:t>
      </w:r>
    </w:p>
    <w:p>
      <w:pPr>
        <w:pStyle w:val="2"/>
        <w:tabs>
          <w:tab w:val="clear" w:pos="708"/>
          <w:tab w:val="left" w:pos="6840" w:leader="none"/>
        </w:tabs>
        <w:spacing w:lineRule="auto" w:line="240"/>
        <w:ind w:firstLine="737"/>
        <w:rPr>
          <w:sz w:val="28"/>
        </w:rPr>
      </w:pPr>
      <w:r>
        <w:rPr>
          <w:sz w:val="28"/>
        </w:rPr>
        <w:t>В целом расходы на функционирование органов местного самоуправления определены в сумме  6535,0 тыс. рублей.</w:t>
      </w:r>
    </w:p>
    <w:p>
      <w:pPr>
        <w:pStyle w:val="2"/>
        <w:spacing w:lineRule="auto" w:line="240"/>
        <w:ind w:firstLine="737"/>
        <w:rPr>
          <w:sz w:val="28"/>
        </w:rPr>
      </w:pPr>
      <w:r>
        <w:rPr>
          <w:sz w:val="28"/>
        </w:rPr>
        <w:t>Резервный фонд создан в сумме   5,0  тысяч  рублей – для  обеспечения финансирования непредвиденных расходов, возникающих в течение финансового года.</w:t>
      </w:r>
    </w:p>
    <w:p>
      <w:pPr>
        <w:pStyle w:val="2"/>
        <w:spacing w:lineRule="auto" w:line="240"/>
        <w:ind w:firstLine="737"/>
        <w:rPr>
          <w:sz w:val="28"/>
        </w:rPr>
      </w:pPr>
      <w:r>
        <w:rPr>
          <w:sz w:val="28"/>
        </w:rPr>
        <w:t>В подразделе  «Другие общегосударственные вопросы» включены расходы:</w:t>
      </w:r>
    </w:p>
    <w:p>
      <w:pPr>
        <w:pStyle w:val="2"/>
        <w:spacing w:lineRule="auto" w:line="240"/>
        <w:ind w:firstLine="737"/>
        <w:rPr>
          <w:sz w:val="28"/>
        </w:rPr>
      </w:pPr>
      <w:r>
        <w:rPr>
          <w:sz w:val="28"/>
        </w:rPr>
        <w:t>а) на содержание муниципального казенного учреждения «</w:t>
      </w:r>
      <w:r>
        <w:rPr>
          <w:iCs/>
          <w:sz w:val="28"/>
        </w:rPr>
        <w:t>Новотаманского</w:t>
      </w:r>
      <w:r>
        <w:rPr>
          <w:sz w:val="28"/>
        </w:rPr>
        <w:t xml:space="preserve"> централизованная бухгалтерия» </w:t>
      </w:r>
      <w:r>
        <w:rPr>
          <w:iCs/>
          <w:sz w:val="28"/>
        </w:rPr>
        <w:t xml:space="preserve">Новотаманского </w:t>
      </w:r>
      <w:r>
        <w:rPr>
          <w:sz w:val="28"/>
        </w:rPr>
        <w:t>сельского поселения Темрюкского района на в сумме – 2377,5 тыс. рублей;</w:t>
      </w:r>
    </w:p>
    <w:p>
      <w:pPr>
        <w:pStyle w:val="2"/>
        <w:spacing w:lineRule="auto" w:line="240"/>
        <w:ind w:firstLine="737"/>
        <w:rPr/>
      </w:pPr>
      <w:r>
        <w:rPr>
          <w:sz w:val="28"/>
        </w:rPr>
        <w:t>б) на содержание муниципального казенного учреждения «</w:t>
      </w:r>
      <w:r>
        <w:rPr>
          <w:iCs/>
          <w:sz w:val="28"/>
        </w:rPr>
        <w:t xml:space="preserve">Новотаманская </w:t>
      </w:r>
      <w:r>
        <w:rPr>
          <w:sz w:val="28"/>
        </w:rPr>
        <w:t xml:space="preserve">производственно - эксплуатационная служба» </w:t>
      </w:r>
      <w:r>
        <w:rPr>
          <w:iCs/>
          <w:sz w:val="28"/>
        </w:rPr>
        <w:t xml:space="preserve">Новотаманского </w:t>
      </w:r>
      <w:r>
        <w:rPr>
          <w:sz w:val="28"/>
        </w:rPr>
        <w:t>сельского поселения Темрюкского района в сумме – 18966,5 тыс. рублей;</w:t>
      </w:r>
    </w:p>
    <w:p>
      <w:pPr>
        <w:pStyle w:val="2"/>
        <w:numPr>
          <w:ilvl w:val="0"/>
          <w:numId w:val="0"/>
        </w:numPr>
        <w:spacing w:lineRule="auto" w:line="240"/>
        <w:ind w:firstLine="737"/>
        <w:outlineLvl w:val="0"/>
        <w:rPr>
          <w:sz w:val="28"/>
        </w:rPr>
      </w:pPr>
      <w:r>
        <w:rPr>
          <w:sz w:val="28"/>
        </w:rPr>
        <w:t>Подраздел «Другие общегосударственные вопросы» включает в себя муниципальную программу</w:t>
      </w:r>
      <w:r>
        <w:rPr/>
        <w:t xml:space="preserve"> </w:t>
      </w:r>
      <w:r>
        <w:rPr>
          <w:sz w:val="28"/>
        </w:rPr>
        <w:t>"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21-2023 годы " – 500,0 тыс.рублей, муниципальную программу</w:t>
      </w:r>
      <w:r>
        <w:rPr/>
        <w:t xml:space="preserve"> </w:t>
      </w:r>
      <w:r>
        <w:rPr>
          <w:sz w:val="28"/>
        </w:rPr>
        <w:t>"Компенсационные выплаты руководителям органов территориального общественного самоуправления Новотаманского сельского поселения Темрюкского района на 2021-2023 годы " – 180,0 тыс.рублей, а также муниципальную программу "Обеспечение информационного освещения деятельности администрации Новотаманского сельского поселения Темрюкского района на 2021-2023 годы" 160,0 тыс.рублей.</w:t>
      </w:r>
    </w:p>
    <w:p>
      <w:pPr>
        <w:pStyle w:val="2"/>
        <w:numPr>
          <w:ilvl w:val="0"/>
          <w:numId w:val="0"/>
        </w:numPr>
        <w:spacing w:lineRule="auto" w:line="240"/>
        <w:ind w:firstLine="737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2"/>
        <w:numPr>
          <w:ilvl w:val="0"/>
          <w:numId w:val="0"/>
        </w:numPr>
        <w:spacing w:lineRule="auto" w:line="240"/>
        <w:ind w:firstLine="737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ind w:firstLine="737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ая безопасность и правоохранительная деятельность.</w:t>
      </w:r>
    </w:p>
    <w:p>
      <w:pPr>
        <w:pStyle w:val="Normal"/>
        <w:numPr>
          <w:ilvl w:val="0"/>
          <w:numId w:val="0"/>
        </w:numPr>
        <w:ind w:firstLine="737"/>
        <w:jc w:val="both"/>
        <w:outlineLvl w:val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Общая сумма расходов  по разделу «Национальная безопасность и правоохранительная деятельность» составит в 2023 году 70,0 тыс. рублей. 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По подразделу «Другие вопросы в области национальной безопасности и правоохранительной деятельности»  - предлагается финансирование  программ: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рограмма «Противодействие коррупции в Новотаманском  сельском поселении Темрюкского района на 2021-2023 годы» в сумме 10,0 тыс. рублей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- Программа «Укрепление правопорядка, профилактика правонарушений и усиление борьбы с преступностью в Новотаманском сельском поселении Темрюкского района на 2021-2023 годы» в сумме 20,0 тыс. рублей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Программа «Пожарная безопасность в Новотаманском сельском поселении Темрюкского района на 2021-2023 годы» в сумме 40,0 тыс. рублей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center"/>
        <w:rPr/>
      </w:pPr>
      <w:r>
        <w:rPr>
          <w:b/>
          <w:sz w:val="28"/>
          <w:szCs w:val="28"/>
          <w:u w:val="single"/>
        </w:rPr>
        <w:t>Обслуживание  государственного и муниципального долга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/>
      </w:pPr>
      <w:r>
        <w:rPr>
          <w:sz w:val="28"/>
          <w:szCs w:val="28"/>
        </w:rPr>
        <w:t>На обслуживание муниципального долга  в 2023 году планируется сумма 1,2 тыс. рублей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Источники финансирования дефицита бюджета Новотаманского сельского поселения Темрюкского район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сточники финансирования дефицита бюджета поселения  сформированы с учетом оценки исполнения бюджета в текущем году. Муниципальный долг на 01 января 2023 года планируется в размере  1200,0 тыс.рублей.  Источником погашения дефицита бюджета планируется привлечение бюджетных кредитов в сумме 1200,0 тыс.рублей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юджетные ассигнования, предусмотренные  на 2023 год должны обеспечить  безусловное исполнение социальных обязательств перед населением,  в том числе  по предоставлению гарантированных государством  мер социальной поддержки  населения, своевременной  выплате заработной платы работникам организаций  бюджетной сферы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firstLine="73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И.А. Бельтюкова</w:t>
      </w:r>
    </w:p>
    <w:p>
      <w:pPr>
        <w:pStyle w:val="Normal"/>
        <w:tabs>
          <w:tab w:val="clear" w:pos="708"/>
          <w:tab w:val="left" w:pos="9000" w:leader="none"/>
        </w:tabs>
        <w:ind w:firstLine="73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1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2" w:hanging="0"/>
      <w:outlineLvl w:val="7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3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48"/>
      <w:jc w:val="both"/>
    </w:pPr>
    <w:rPr>
      <w:sz w:val="3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16">
    <w:name w:val="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4:33:00Z</dcterms:created>
  <dc:creator>камп</dc:creator>
  <dc:description/>
  <cp:keywords/>
  <dc:language>en-US</dc:language>
  <cp:lastModifiedBy>совет</cp:lastModifiedBy>
  <cp:lastPrinted>2022-11-21T10:02:00Z</cp:lastPrinted>
  <dcterms:modified xsi:type="dcterms:W3CDTF">2022-11-21T07:02:00Z</dcterms:modified>
  <cp:revision>491</cp:revision>
  <dc:subject/>
  <dc:title>Уважаемые депутаты</dc:title>
</cp:coreProperties>
</file>