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от ___________ № _______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</w:rPr>
        <w:t>от ___________ № _______)»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РЕЧЕНЬ</w:t>
      </w: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функций) администрации Новотаман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58"/>
        <w:gridCol w:w="29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 w:before="0" w:after="0"/>
              <w:ind w:right="67" w:hanging="0"/>
              <w:jc w:val="both"/>
              <w:rPr/>
            </w:pPr>
            <w:r>
              <w:rPr/>
              <w:t>Наименование муниципальной услуги (функции) администрации Новотаманского сельского поселения Темрюкск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 w:before="0" w:after="0"/>
              <w:ind w:right="67" w:hanging="0"/>
              <w:jc w:val="both"/>
              <w:rPr/>
            </w:pPr>
            <w:r>
              <w:rPr/>
              <w:t>Наименование структурного подразделения администрации Новотам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, имеющих трех ил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, имеющим трех ил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и бесплат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нового договора  аренды земельного участка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Новотаманского сельского  поселения Темрюкск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рубочного билета на территории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ab/>
        <w:t xml:space="preserve">  Г.П. Шлах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6-06-29T11:48:00Z</cp:lastPrinted>
  <dcterms:modified xsi:type="dcterms:W3CDTF">2016-06-29T08:48:00Z</dcterms:modified>
  <cp:revision>83</cp:revision>
  <dc:subject/>
  <dc:title/>
</cp:coreProperties>
</file>